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ачественные </w:t>
      </w:r>
      <w:r>
        <w:rPr>
          <w:rFonts w:cs="Times New Roman" w:ascii="Times New Roman" w:hAnsi="Times New Roman"/>
          <w:sz w:val="24"/>
          <w:szCs w:val="24"/>
        </w:rPr>
        <w:t>характеристики закупаемых лекарственных средств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 «Кузоватовская центральная районная больница»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85"/>
        <w:gridCol w:w="1276"/>
        <w:gridCol w:w="1842"/>
        <w:gridCol w:w="1701"/>
        <w:gridCol w:w="567"/>
        <w:gridCol w:w="850"/>
        <w:gridCol w:w="99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рговое наименование ЛС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а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зировка, фас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а за единицу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мма, руб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редства, влияющие на кроветворение, систему свёртыва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оэтин аль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ре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и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тыс.МЕ, 0,5 мл №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387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 326,4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Лант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гларг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анту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61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305,8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ктрап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трапид Н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1,3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615,6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етостерил или эквивалент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~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етостер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52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818,2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альцитон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льцитон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акальц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рей назальный доз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МЕ/доза, 14 доз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19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318,6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олекальциферол+Кальция карбонат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екальциферол+Кальция карбон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льций-Д3 Никомед фор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жевательные [лимонные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,5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андостатин Лар или эквивалент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ктреот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ндостатин Л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рошок для приготовления суспензии для внутримышечного введения пролонгированно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мг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835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8 505,9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ротивоопухолевые средств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тро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м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. п/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5 мг №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6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40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16:00Z</dcterms:created>
  <dc:creator>USER</dc:creator>
  <dc:description/>
  <cp:keywords/>
  <dc:language>en-US</dc:language>
  <cp:lastModifiedBy>Apelsin</cp:lastModifiedBy>
  <dcterms:modified xsi:type="dcterms:W3CDTF">2008-05-15T19:52:00Z</dcterms:modified>
  <cp:revision>7</cp:revision>
  <dc:subject/>
  <dc:title/>
</cp:coreProperties>
</file>