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Большенагатки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2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2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5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5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а таблетки 0.005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,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фор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1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4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18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андиммун Неор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мг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1:01:00Z</dcterms:modified>
  <cp:revision>5</cp:revision>
  <dc:subject/>
  <dc:title/>
</cp:coreProperties>
</file>