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6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,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качественные </w:t>
      </w:r>
      <w:r>
        <w:rPr>
          <w:rFonts w:cs="Times New Roman" w:ascii="Times New Roman" w:hAnsi="Times New Roman"/>
          <w:sz w:val="24"/>
          <w:szCs w:val="24"/>
        </w:rPr>
        <w:t>характеристики закупаемых лекарственных средств</w:t>
      </w:r>
      <w:r>
        <w:rPr>
          <w:rFonts w:cs="Times New Roman" w:ascii="Times New Roman" w:hAnsi="Times New Roman"/>
          <w:sz w:val="24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 «Сенгилеевская центральная районная больница»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979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985"/>
        <w:gridCol w:w="1276"/>
        <w:gridCol w:w="1842"/>
        <w:gridCol w:w="1701"/>
        <w:gridCol w:w="567"/>
        <w:gridCol w:w="850"/>
        <w:gridCol w:w="993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л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орговое наименование ЛС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орма выпу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зировка, фас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ена за единицу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мма, руб.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редства для лечения остеопороза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игидротахистер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игидротахистеро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ли для приема внутрь [в масле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.1 %, 10 мл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6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5,96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редства, влияющие на кроветворение, систему свёрты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Эпоэтин альф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Эпрек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внутривенного и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тыс.МЕ, 0,5 мл №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 387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 326,4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Хумулин М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двухфазный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умулин M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спензия для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10 мл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415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Хумулин Регуля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растворимый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умулин Регуля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инъ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10 мл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1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969,36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Хумулин НП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-изофан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умулин НП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спензия для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10 мл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1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292,4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Гормоны и средства, влияющие на эндокринную систему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ибенклам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нинил 3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.5 мг №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1,02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иклаз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иабетон М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с модифицированным высвобожд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мг №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1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11,4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Железа [III] гидроксид сахарозный комплекс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Железа [III] гидроксид сахарозный компле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еноф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внутривен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мг/мл, 5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450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352,5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Колекальциферол+Кальция карбонат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лекальциферол+Кальция карбон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льций-Д3 Никомед форт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жевательные [лимонные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№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3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3,5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Противоопухолевые средства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етроз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ема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покрытые оболоч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,5 мг № 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56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 402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1:16:00Z</dcterms:created>
  <dc:creator>USER</dc:creator>
  <dc:description/>
  <cp:keywords/>
  <dc:language>en-US</dc:language>
  <cp:lastModifiedBy>Apelsin</cp:lastModifiedBy>
  <dcterms:modified xsi:type="dcterms:W3CDTF">2008-05-15T20:57:00Z</dcterms:modified>
  <cp:revision>7</cp:revision>
  <dc:subject/>
  <dc:title/>
</cp:coreProperties>
</file>