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5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Количество,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качественные </w:t>
      </w:r>
      <w:r>
        <w:rPr>
          <w:rFonts w:cs="Times New Roman" w:ascii="Times New Roman" w:hAnsi="Times New Roman"/>
          <w:sz w:val="24"/>
          <w:szCs w:val="24"/>
        </w:rPr>
        <w:t>характеристики закупаемых лекарственных средств</w:t>
      </w:r>
      <w:r>
        <w:rPr>
          <w:rFonts w:cs="Times New Roman" w:ascii="Times New Roman" w:hAnsi="Times New Roman"/>
          <w:sz w:val="24"/>
          <w:szCs w:val="20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 «Вешкаймская центральная районная больница»</w:t>
      </w:r>
    </w:p>
    <w:p>
      <w:pPr>
        <w:pStyle w:val="Normal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tbl>
      <w:tblPr>
        <w:tblW w:w="9794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1985"/>
        <w:gridCol w:w="1276"/>
        <w:gridCol w:w="1842"/>
        <w:gridCol w:w="1701"/>
        <w:gridCol w:w="567"/>
        <w:gridCol w:w="850"/>
        <w:gridCol w:w="993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л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Н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орговое наименование ЛС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орма выпу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зировка, фас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л-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Цена за единицу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мма, руб.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НовоРап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сулин аспа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овоРапид ФлексПе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твор для внутривенного и подкожного в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МЕ/мл, 3 мл №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493,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493,59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НовоМик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сулин аспарт двухфаз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овоМикс 30 Пенфил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спензия для подкожного в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МЕ/мл, 3 мл №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956,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 300,0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Левеми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сулин детеми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Левемир ФлексПе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твор для подкожного в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ЕД/мл, 3 мл №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059,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059,48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Хумулин Регуля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сулин растворимый [человеческий генно-инженерный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умулин Регуля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твор для инъе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МЕ/мл, 10 мл №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61,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307,8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Хумулин НП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сулин-изофан [человеческий генно-инженерный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умулин НП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спензия для подкожного в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МЕ/мл, 10 мл №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61,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 584,96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1</w:t>
            </w:r>
          </w:p>
        </w:tc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Гормоны и средства, влияющие на эндокринную систему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либенклам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нинил 3.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аблет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.5 мг №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0,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83,06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ликлаз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иабетон М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аблетки с модифицированным высвобожд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мг №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1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289,9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2</w:t>
            </w:r>
          </w:p>
        </w:tc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Средства для лечения аденомы простаты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ксазоз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ксазози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аблет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мг №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2,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14,3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амсулоз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мник Ока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аблетки с контролируемым высвобождением покрытые оболоч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.4 мг №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610,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 052,9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амсулоз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амсулон-Ф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апсулы с модифицированным высвобожд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.4 мг №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5,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936,23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еразоз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етеги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аблет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мг №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7,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286,05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еразоз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етеги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аблет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мг №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1,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405,4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еразоз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етеги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аблет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мг №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93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465,0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Кальцитон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альцитон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иакальци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прей назальный дозирован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 МЕ/доза, 14 доз №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719,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 318,62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Колекальциферол+Кальция карбонат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лекальциферол+Кальция карбон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альций-Д3 Никомед форт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аблетки жевательные [лимонные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№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3,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3,55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32</w:t>
            </w:r>
          </w:p>
        </w:tc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Противоопухолевые средства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настроз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римидек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аблетки покрытые оболоч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мг № 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 64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 932,0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апецитаб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сел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аблетки покрытые оболоч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0 мг № 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 58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6 344,0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Летроз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ема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аблетки покрытые оболоч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,5 мг № 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 567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 701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11:16:00Z</dcterms:created>
  <dc:creator>USER</dc:creator>
  <dc:description/>
  <cp:keywords/>
  <dc:language>en-US</dc:language>
  <cp:lastModifiedBy>Apelsin</cp:lastModifiedBy>
  <dcterms:modified xsi:type="dcterms:W3CDTF">2008-05-15T19:56:00Z</dcterms:modified>
  <cp:revision>6</cp:revision>
  <dc:subject/>
  <dc:title/>
</cp:coreProperties>
</file>