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Сур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40,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лизп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96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92,7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1,3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07,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аф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1,3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30,9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6,1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мепи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а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9,5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фор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1,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0:58:00Z</dcterms:modified>
  <cp:revision>8</cp:revision>
  <dc:subject/>
  <dc:title/>
</cp:coreProperties>
</file>