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Радищев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366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3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118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35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54,0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313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561,0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31,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49,3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4,5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89,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1,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61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58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01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40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7:00Z</dcterms:modified>
  <cp:revision>7</cp:revision>
  <dc:subject/>
  <dc:title/>
</cp:coreProperties>
</file>