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УЗ «Медико-санитарная часть №172 Федераотного медико-биологического агентств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остеопороз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ли для приема внутрь [в масл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1 %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,9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3264,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б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рм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офилизат для приготовления раствора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тыс.МЕ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12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12,0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б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рм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офилизат для приготовления раствора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тыс.МЕ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2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096,5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ре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17,7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48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343,7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730,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4893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35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276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03,7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615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нсуман 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ман Рапид Г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0,3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342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180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52,9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595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1037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603,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6,8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диаб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1,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3,1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8,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4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гамма 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пленочной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+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о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+2.5 мг+мг №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7,1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1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ник Ок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контролируемым высвобождением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52,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н-Ф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54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етостерил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етосте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602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017,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ими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338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5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07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ецита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сел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3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топо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Ласт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псу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1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8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Темозоло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озоло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о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псу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 88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39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озоло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мод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псу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2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26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зе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зе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а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а для подкожного введения пролонгирован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8 мг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7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зе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а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а для подкожного введения пролонгированного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6 мг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9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Золедр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едронов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центрат для приготовления раствора для инфуз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мг/5 мл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98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икофенолата мофе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кофенолата мофет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ллсеп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500 мг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мг №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73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1:01:00Z</dcterms:modified>
  <cp:revision>7</cp:revision>
  <dc:subject/>
  <dc:title/>
</cp:coreProperties>
</file>