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,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качественные </w:t>
      </w:r>
      <w:r>
        <w:rPr>
          <w:rFonts w:cs="Times New Roman" w:ascii="Times New Roman" w:hAnsi="Times New Roman"/>
          <w:sz w:val="24"/>
          <w:szCs w:val="24"/>
        </w:rPr>
        <w:t>характеристики закупаемых лекарственных средств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 «Старокулаткинская центральная районная больница»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985"/>
        <w:gridCol w:w="1417"/>
        <w:gridCol w:w="1842"/>
        <w:gridCol w:w="1560"/>
        <w:gridCol w:w="567"/>
        <w:gridCol w:w="850"/>
        <w:gridCol w:w="993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л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рговое наименование ЛС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рма выпу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зировка, фас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а за единицу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мма, руб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редства, влияющие на кроветворение, систему свёртывания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поэтин аль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прек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внутривенного и подкожного в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тыс.МЕ, 0,5 мл №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387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775,4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овоРапи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асп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овоРапид ФлексП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внутривенного и подкожного в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93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93,5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овоМи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аспарт двухфаз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овоМикс 30 Пенфил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56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781,2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умулин 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двухфазный [человеческий генно-инженерный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M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68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472,4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ктрапи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ктрапид НМ Пенфил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45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90,0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Инсуман Рапи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ман Рапид Г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2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20,17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умулин Регуля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Регуля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84,6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Регуля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68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785,5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Инсуман Баз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ман Базал Г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2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20,17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ротаф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тафан HM Пенфил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45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45,0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646,2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68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049,3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Гормоны и средства, влияющие на эндокринную систему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бенклами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бенкламида таблетки 0.005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мг №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8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бенклами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нинил 3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.5 мг №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40,71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клази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диаб М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с модифицированным высвобожде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1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70,9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фор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форм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1,5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форм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юкоф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70,2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квид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юренор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8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7,2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Железа [III] гидроксид сахарозный комплекс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елеза [III] гидроксид сахарозный компле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ноф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внутривенного в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мг/мл, 5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50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901,7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ротивоопухолевые средств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троз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ема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,5 мг №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56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701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сулы мягк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г №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0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сулы мягк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мг №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сулы мягк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мг №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1:16:00Z</dcterms:created>
  <dc:creator>USER</dc:creator>
  <dc:description/>
  <cp:keywords/>
  <dc:language>en-US</dc:language>
  <cp:lastModifiedBy>Apelsin</cp:lastModifiedBy>
  <dcterms:modified xsi:type="dcterms:W3CDTF">2008-05-15T20:57:00Z</dcterms:modified>
  <cp:revision>8</cp:revision>
  <dc:subject/>
  <dc:title/>
</cp:coreProperties>
</file>