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Барыш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Меркаптоп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каптоп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ри-Нет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4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4,5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65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05,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72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лизп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96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92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50,8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69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576,8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1,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292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08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3,0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4,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76,6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53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акальц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рей назальны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МЕ/доза, 14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19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18,6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Противоопухолевые средств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топо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Ласт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псу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861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нфликсим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ликсима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икей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офилизат для приготовления раствора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8 9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00:00Z</dcterms:modified>
  <cp:revision>6</cp:revision>
  <dc:subject/>
  <dc:title/>
</cp:coreProperties>
</file>