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Ульянов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9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2268"/>
        <w:gridCol w:w="1418"/>
        <w:gridCol w:w="567"/>
        <w:gridCol w:w="991"/>
        <w:gridCol w:w="85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 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7754,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б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рм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офилизат для приготовления раствора для подкож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тыс.МЕ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24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72,3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ре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92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93,5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68,7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22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18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0,8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92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6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0,8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77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36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 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71,2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86,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,9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7,0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5,5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е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9,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8,5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1,8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етостерил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етостер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2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36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762,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1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79,0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имид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4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86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5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67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0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м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центрат для приготовления раствора для инфуз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мг/5 мл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3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99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зе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зере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ад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а для подкожного введения пролонгированного дей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,8 мг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79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Ритуксима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итуксима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Мабте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центрат для приготовления инфузионного раст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/ 5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0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1:01:00Z</dcterms:modified>
  <cp:revision>7</cp:revision>
  <dc:subject/>
  <dc:title/>
</cp:coreProperties>
</file>