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город Новоульяновск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326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7,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ев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ет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емир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ЕД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лизп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96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96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7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04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54,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04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ви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ре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11,8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84,7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диаб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63,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9,8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4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1,1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5,5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ез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72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4,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7,5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7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057,7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Противоопухолевые сред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9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01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Золедр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ледр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центрат для приготовления раствора для инфуз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мг/5 мл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99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 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 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7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18:00Z</dcterms:modified>
  <cp:revision>6</cp:revision>
  <dc:subject/>
  <dc:title/>
</cp:coreProperties>
</file>