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Карсун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Меркаптоп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каптоп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ри-Нет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4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остеопороз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ли для приема внутрь [в масл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1 %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8,4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61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65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87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130,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85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01,0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0,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277,1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04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25,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 339,8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93,2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91,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23,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87,7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18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ими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3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трекс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отрекс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15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2:00Z</dcterms:modified>
  <cp:revision>7</cp:revision>
  <dc:subject/>
  <dc:title/>
</cp:coreProperties>
</file>