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,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качественные </w:t>
      </w:r>
      <w:r>
        <w:rPr>
          <w:rFonts w:cs="Times New Roman" w:ascii="Times New Roman" w:hAnsi="Times New Roman"/>
          <w:sz w:val="24"/>
          <w:szCs w:val="24"/>
        </w:rPr>
        <w:t>характеристики закупаемых лекарственных средств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 «Чердаклинская центральная районная больница»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995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906"/>
        <w:gridCol w:w="1134"/>
        <w:gridCol w:w="2247"/>
        <w:gridCol w:w="1701"/>
        <w:gridCol w:w="567"/>
        <w:gridCol w:w="1013"/>
        <w:gridCol w:w="872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лот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рговое наименова-ние ЛС*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ма выпу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зировка, фас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а за единицу, руб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мма, руб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редства, влияющие на кроветворение, систему свёртывания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поэтин альф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прекс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внутривенного и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тыс.МЕ, 0,5 мл №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387,7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1632,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поэтин б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кормон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офилизат для приготовления раствора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тыс.МЕ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024,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120,6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поэтин б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кормон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внутривенного и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тыс.МЕ, 0,3 мл №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907,3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629,5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Гликвид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квид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юренор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8,6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7,28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овоРап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асп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воРапид ФлексПен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внутривенного и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93,5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93,59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овоМи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аспарт двухфаз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воМикс 30 Пенфилл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56,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6,2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Лант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гларг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антус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61,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305,8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Хумулин 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двухфазный [человеческий генно-инженерный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M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3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51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двухфазный [человеческий генно-инженерный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M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68,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13,08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Леве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детем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вемир ФлексПен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ЕД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59,4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8,9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Хум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лизп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алог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96,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81,8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Актрап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трапид Н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0,2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0,5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трапид НМ Пенфилл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45,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25,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1,5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77,1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68,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779,8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ротаф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тафан HM Пенфилл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45,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185,2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1,5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401,1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68,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362,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9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Гормоны и средства, влияющие на эндокринную систему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бенкл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бенкламида таблетки 0.005 г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мг №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9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9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бенкл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нинил 1.7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75 мг №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,5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7,0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бенкл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нинил 3.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5 мг №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,5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88,1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клаз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диаб М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с модифицированным высвобожд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1,9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59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мепир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марил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1,5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3,1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фор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юкофаж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4,5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31,57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фор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юкофаж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,7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72,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формин+Глибенклам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боме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+2.5 мг+мг №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9,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26,7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паглин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воНор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.5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7,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32,8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9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редства для лечения аденомы простаты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мсуло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мник Окас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с контролируемым высвобождением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.4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10,5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63,48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разо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тегис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1,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7,5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разо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тегис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3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818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9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Кетостерил или эквивалент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~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етостерил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52,2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818,2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9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Железа [III] гидроксид сахарозный комплекс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елеза [III] гидроксид сахарозный 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нофер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внутривен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мг/мл, 5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50,8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410,3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9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ротивоопухолевые средств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троз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мар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5 мг №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567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4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1:16:00Z</dcterms:created>
  <dc:creator>USER</dc:creator>
  <dc:description/>
  <cp:keywords/>
  <dc:language>en-US</dc:language>
  <cp:lastModifiedBy>Apelsin</cp:lastModifiedBy>
  <dcterms:modified xsi:type="dcterms:W3CDTF">2008-05-15T19:51:00Z</dcterms:modified>
  <cp:revision>3</cp:revision>
  <dc:subject/>
  <dc:title/>
</cp:coreProperties>
</file>