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здравоохранения мэрии г. Ульяновска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чие средства, влияющие на центральную нерв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клоф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аклос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68,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амомит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иноглутети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мом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 мг №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21,4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Бусуль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усуль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лер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0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ри-Нет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4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 для лечения остеопороз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ли для приема внутрь [в масл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1 %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11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к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5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538,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3464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6147,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605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2430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суман Ко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Комб 25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41,1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277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223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3851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4930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10,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376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суман 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Рапид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61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Рапид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79,9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71,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861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суман Ба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Базал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63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207,5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766,9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408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904,9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1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4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014,7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29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255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-АК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08 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3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791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134,8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ем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287,4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447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709,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18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гамма 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пленочной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094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+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о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+2.5 мг+мг №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572,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2,6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16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55,2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е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87,8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6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57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ник Ок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контролируемым высвобождением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524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н-Ф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81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н-Ф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321,6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5,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91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87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818,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идроксикарб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дроксикарб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идроксикарбамид Мед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8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46,5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3292,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терферон альфа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ерферон альфа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ферон-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офилизат для приготовления раствора для внутримышечного и местного при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лн.МЕ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0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151,2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ерферон альфа-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оферон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мышеч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лн.МЕ, 0,5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8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76,4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терферон альфа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фер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-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млн МЕ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176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548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28,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андостатин Лар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остатин Л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порошок для приготовления суспензии для внутримышеч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835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5365,2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28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066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53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ецит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сел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.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516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топо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с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61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топо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аст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мг №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9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муст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омустин-Мед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мг №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7776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.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9648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лоробуц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лорбут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а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мг № 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Темозоло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озоло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о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6808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озоло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о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мг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748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ц. д/приг. Р-ра д/ин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7368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матин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атин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и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9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943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ола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 Депо продл. Д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 мг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732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ола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с. Депо продл. Д-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6 мг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5592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фликсим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ликсим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икей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ат для приготовления раствора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8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ммуноглобулин человека нормаль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ммуноглобулин человека норм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аг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фу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/мл / 10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60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ктреот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 -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офилизат для приготовления суспензии для внутримышеч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реотид -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офилизат для приготовления суспензии для внутримышеч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0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икофенолата моф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кофенолата моф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лсеп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500 мг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мг №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41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иму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иму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аниму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2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0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50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850,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ипто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ипто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ферел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офилизат д ля приг. сусп. для в\м введения прол.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75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USER</cp:lastModifiedBy>
  <cp:lastPrinted>2008-05-16T11:04:00Z</cp:lastPrinted>
  <dcterms:modified xsi:type="dcterms:W3CDTF">2008-05-16T08:19:00Z</dcterms:modified>
  <cp:revision>13</cp:revision>
  <dc:subject/>
  <dc:title/>
</cp:coreProperties>
</file>