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Павлов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984"/>
        <w:gridCol w:w="1560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326,4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693,7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ев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ете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вемир ФлексП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ЕД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59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00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470,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84,6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36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00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35,0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7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36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74,59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15,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аблетки покрытые обол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9,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таблетки покрытые обол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паглин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Нор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133,7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кс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тез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6,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67,5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7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74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м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концентрат для приготовления раствора для инфуз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мг/5 мл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496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7:00Z</dcterms:modified>
  <cp:revision>7</cp:revision>
  <dc:subject/>
  <dc:title/>
</cp:coreProperties>
</file>