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Старомайн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87,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37,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183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944,9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ев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ет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вемир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ЕД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118,9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50,8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80,0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261,8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626,1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51,8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225,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923,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043,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а таблетки 0.005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,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17,0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45,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59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,0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19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52,1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44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ивоопухолевые средств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ецита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сел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34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8:00Z</dcterms:modified>
  <cp:revision>8</cp:revision>
  <dc:subject/>
  <dc:title/>
</cp:coreProperties>
</file>