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Базарносызган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326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диаб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22,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4,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ник Ок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контролируемым высвобождением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52,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7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71,6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3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7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52,5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ивоопухолевые средств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. п/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0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02:00Z</dcterms:modified>
  <cp:revision>6</cp:revision>
  <dc:subject/>
  <dc:title/>
</cp:coreProperties>
</file>