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,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качественные </w:t>
      </w:r>
      <w:r>
        <w:rPr>
          <w:rFonts w:cs="Times New Roman" w:ascii="Times New Roman" w:hAnsi="Times New Roman"/>
          <w:sz w:val="24"/>
          <w:szCs w:val="24"/>
        </w:rPr>
        <w:t>характеристики закупаемых лекарственных средств</w:t>
      </w:r>
      <w:r>
        <w:rPr>
          <w:rFonts w:cs="Times New Roman" w:ascii="Times New Roman" w:hAnsi="Times New Roman"/>
          <w:sz w:val="24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 «Тереньгульская центральная районная больница»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979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985"/>
        <w:gridCol w:w="1276"/>
        <w:gridCol w:w="1842"/>
        <w:gridCol w:w="1701"/>
        <w:gridCol w:w="567"/>
        <w:gridCol w:w="850"/>
        <w:gridCol w:w="993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л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орговое наименование ЛС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рма выпу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зировка, фас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ена за единицу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мма, руб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редства, влияющие на кроветворение, систему свёртывания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Эпоэтин альф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Эпрек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внутривенного и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тыс.МЕ, 0,5 мл №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387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2 652,8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НовоРап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аспа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овоРапид ФлексПе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внутривенного и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493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987,1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НовоМи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аспарт двухфаз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овоМикс 30 Пенфил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спензия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56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 562,5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Лант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гларг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анту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61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122,3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Хумулин М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двухфазный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улин M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спензия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68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104,3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Левем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детем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евемир ФлексПе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ЕД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59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59,4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ктрап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растворимый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ктрапид Н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инъ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10 мл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0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052,97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растворимый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ктрапид НМ Пенфил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инъ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245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490,0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Хумулин Регуля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растворимый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улин Регуля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инъ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10 мл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1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539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растворимый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улин Регуля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инъ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68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472,4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Протаф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-изофан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тафан H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спензия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10 мл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0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502,7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-изофан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тафан HM Пенфил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спензия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245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490,0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Хумулин НП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-изофан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улин НП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спензия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10 мл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1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 416,4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-изофан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улин НП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спензия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68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840,6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Гормоны и средства, влияющие на эндокринную систему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бенклам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нинил 3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.5 мг №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66,1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клаз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иабетон М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с модифицированным высвобожд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мг №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1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11,4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мепир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мари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мг №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9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069,09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мепир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мари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мг №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1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720,99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тфор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форм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 мг №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5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91,5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тфор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юкофа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покрытые оболоч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0 мг №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4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4,51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тфор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юкофа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покрытые оболоч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0 мг №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132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паглин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овоНор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мг №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1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286,9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паглин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овоНор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мг №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0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387,7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Железа [III] гидроксид сахарозный комплекс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Железа [III] гидроксид сахарозный компле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еноф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внутривен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мг/мл, 5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450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803,4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Колекальциферол+Кальция карбонат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лекальциферол+Кальция карбон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льций-Д3 Никомед форт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жевательные [лимонные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№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3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3,5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 xml:space="preserve">Противоопухолевые средства 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настроз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римидек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покрытые оболоч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мг № 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64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932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ецитаб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сел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покрытые оболоч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 мг № 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58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 344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Золедроновая к-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ледроновая к-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м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нцентрат для приготовления раствора для инфуз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мг/5 мл №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83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 992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Иматини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матини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ве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сулы 100мг №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г № 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398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1 943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1:16:00Z</dcterms:created>
  <dc:creator>USER</dc:creator>
  <dc:description/>
  <cp:keywords/>
  <dc:language>en-US</dc:language>
  <cp:lastModifiedBy>Apelsin</cp:lastModifiedBy>
  <dcterms:modified xsi:type="dcterms:W3CDTF">2008-05-15T20:59:00Z</dcterms:modified>
  <cp:revision>8</cp:revision>
  <dc:subject/>
  <dc:title/>
</cp:coreProperties>
</file>