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Инзен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04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54,0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72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андостатин Лар или эквивале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ктреот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остатин Л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рошок для приготовления суспензии для внутримышечного введения пролонгирован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35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 505,9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ивоопухолевые средства 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ас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ими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93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74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01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Золедроновая к-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ледроновая к-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м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центрат для приготовления раствора для инфуз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мг/5 мл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496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матини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матини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100мг №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98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1 94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2:00Z</dcterms:modified>
  <cp:revision>7</cp:revision>
  <dc:subject/>
  <dc:title/>
</cp:coreProperties>
</file>