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 «Николаевская центральная районная больница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85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, влияющие на кроветворение, систему свёрты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аль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ре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тыс.МЕ, 0,5 мл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38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 326,4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поэтин б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корм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ru-RU"/>
              </w:rPr>
              <w:t>лиофилизат для приготовления раствора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тыс.МЕ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2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048,2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Ново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асп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овоРапид ФлексП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и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93,5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ктрап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трапид НМ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80,0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 растворимый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Регуля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ъ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576,8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аф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тафан HM Пенфи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4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960,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сулин-изофан [человеческий генно-инженерный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умулин НП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спензия для подкож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 МЕ/мл, 3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68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98,6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Гормоны и средства, влияющие на эндокринную систем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а таблетки 0.005 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1.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5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бенкла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анинил 3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5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27,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клаз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диаб М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с модифицированным высвобожд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49,4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имепир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ма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20,9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22,5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юкоф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8,7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р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фогамма 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пленочной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50 мг №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редства для лечения аденомы простат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разо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тег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 мг №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916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елеза [III] гидроксид сахарозный 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еноф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внутривенного в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мг/мл, 5 мл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312,0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тон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иакальц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прей назальный до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0 МЕ/доза, 14 доз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19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318,6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 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икалум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таб п/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 мг №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674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етроз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ем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. п/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5 мг №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5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 701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ледроновая к-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ом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ц. д/приг. Р-ра д/ин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мг/5 мл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 496,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ммуноглобулин человека нормальный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ммуноглобулин человека норм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ктаг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твор для инфуз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 мг/мл / 50 мл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4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2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5:00Z</dcterms:modified>
  <cp:revision>7</cp:revision>
  <dc:subject/>
  <dc:title/>
</cp:coreProperties>
</file>