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9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,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качественные </w:t>
      </w:r>
      <w:r>
        <w:rPr>
          <w:rFonts w:cs="Times New Roman" w:ascii="Times New Roman" w:hAnsi="Times New Roman"/>
          <w:sz w:val="24"/>
          <w:szCs w:val="24"/>
        </w:rPr>
        <w:t>характеристики закупаемых лекарственных средств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 «Майнская центральная районная больница»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985"/>
        <w:gridCol w:w="1276"/>
        <w:gridCol w:w="1842"/>
        <w:gridCol w:w="1701"/>
        <w:gridCol w:w="567"/>
        <w:gridCol w:w="850"/>
        <w:gridCol w:w="993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л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рговое наименование ЛС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а вы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зировка, фас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а за единицу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мма, руб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редства для лечения остеопороз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гидротахистер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гидротахистер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ли для приема внутрь [в масле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.1 %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8,9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овоМи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аспарт двухфаз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воМикс 30 Пенфил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56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781,2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улин 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двухфазн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M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68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785,5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лизп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96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96,3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ктрап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трапид Н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254,0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846,8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68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313,0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ротаф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тафан H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005,4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 955,4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68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840,6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Гормоны и средства, влияющие на эндокринную систему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бенкла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нинил 1.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75 мг №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1,0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бенкла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нинил 3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5 мг №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3,0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клаз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абетон М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с модифицированным высвобожд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22,8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фор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юкоф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4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3,5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етостерил или эквивалент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~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етостери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52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636,4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Железа [III] гидроксид сахарозный комплекс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елеза [III] гидроксид сахарозный 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ноф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внутривен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мг/мл, 5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50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352,5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Интерферон альфа 2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терферон альфа 2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ферон -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офилиз.порошок для приготовления раствора для инъекций и местного при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млн МЕ №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3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598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альцитон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льцитон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акальц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прей назальный доз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МЕ/доза, 14 доз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19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318,6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олекальциферол+Кальция карбонат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екальциферол+Кальция карбон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льций-Д3 Никомед фор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жевательные [лимонные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,5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Противоопухолевые средства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астро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римидек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мг № 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64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932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тро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ем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5 мг №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6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701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лоробуц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лорбут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мг №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икофенолата мофет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кофенолата мофет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ллсеп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таблет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мг №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 2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андиммун Неор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сулы мяг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мг №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0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андиммун Неор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сулы мяг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 мг №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андиммун Неор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сулы мяг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мг №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700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16:00Z</dcterms:created>
  <dc:creator>USER</dc:creator>
  <dc:description/>
  <cp:keywords/>
  <dc:language>en-US</dc:language>
  <cp:lastModifiedBy>Apelsin</cp:lastModifiedBy>
  <dcterms:modified xsi:type="dcterms:W3CDTF">2008-05-15T20:54:00Z</dcterms:modified>
  <cp:revision>7</cp:revision>
  <dc:subject/>
  <dc:title/>
</cp:coreProperties>
</file>