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Новомалыклин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163,2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тыс.МЕ, 0,3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07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722,1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7,1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Ми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 двухфаз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Микс 30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56,2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двухфазн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13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944,96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Инсуман Баз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ман Базал Г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26,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50,8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0,0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1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84,6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08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вид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ре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6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66,1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67,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,9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31,57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+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ом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0+2.5 мг+мг №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63,3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6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901,7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Противоопухолевые средства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нас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римид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6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 932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,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иклоспо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сулы мя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4:00Z</dcterms:modified>
  <cp:revision>8</cp:revision>
  <dc:subject/>
  <dc:title/>
</cp:coreProperties>
</file>