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3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ачественные </w:t>
      </w:r>
      <w:r>
        <w:rPr>
          <w:rFonts w:cs="Times New Roman" w:ascii="Times New Roman" w:hAnsi="Times New Roman"/>
          <w:sz w:val="24"/>
          <w:szCs w:val="24"/>
        </w:rPr>
        <w:t>характеристики закупаемых лекарственных средств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 «Новоспасская центральная районная больница»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985"/>
        <w:gridCol w:w="1276"/>
        <w:gridCol w:w="1842"/>
        <w:gridCol w:w="1701"/>
        <w:gridCol w:w="567"/>
        <w:gridCol w:w="850"/>
        <w:gridCol w:w="99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рговое наименование ЛС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а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зировка, фас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а за единицу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мма, руб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Меркаптопу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каптопу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ури-Нет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мг №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4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4,5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редства, влияющие на кроветворение, систему свёртыва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оэтин аль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ре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и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тыс.МЕ, 0,5 мл №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387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775,4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овоРап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асп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Рапид ФлексП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и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93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987,1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овоМи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аспарт двухфаз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Микс 30 Пенфил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56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56,2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Лант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гларг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анту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61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183,4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ктрап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трапид Н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1,3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ротаф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тафан H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1,3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07,8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Гормоны и средства, влияющие на эндокринную систему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квид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юренор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8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17,7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енкл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нинил 1.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75 мг №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,5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енкл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нинил 3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5 мг №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71,2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клаз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абетон М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с модифицированным высвобо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76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мепи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мар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9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679,1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форм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5,7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етостерил или эквивалент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~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етостер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52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818,2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Интерферон альфа 2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терферон альфа 2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аферон -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иофилиз.порошок для приготовления раствора для инъекций и местного при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млн МЕ №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3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598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альцитон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льцитон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акальц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рей назальный доз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МЕ/доза, 14 доз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19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318,6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олекальциферол+Кальция карбонат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екальциферол+Кальция карбон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льций-Д3 Никомед фор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жевательные [лимонные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,5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Противоопухолевые средства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топоз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Ласт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капсул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мг №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28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09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тро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м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5 мг №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6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701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мяг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г №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мяг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мг №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мяг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мг №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16:00Z</dcterms:created>
  <dc:creator>USER</dc:creator>
  <dc:description/>
  <cp:keywords/>
  <dc:language>en-US</dc:language>
  <cp:lastModifiedBy>Apelsin</cp:lastModifiedBy>
  <dcterms:modified xsi:type="dcterms:W3CDTF">2008-05-15T20:56:00Z</dcterms:modified>
  <cp:revision>7</cp:revision>
  <dc:subject/>
  <dc:title/>
</cp:coreProperties>
</file>