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,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качественные </w:t>
      </w:r>
      <w:r>
        <w:rPr>
          <w:rFonts w:cs="Times New Roman" w:ascii="Times New Roman" w:hAnsi="Times New Roman"/>
          <w:sz w:val="24"/>
          <w:szCs w:val="24"/>
        </w:rPr>
        <w:t>характеристики закупаемых лекарственных средств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</w:p>
    <w:p>
      <w:pPr>
        <w:pStyle w:val="Normal"/>
        <w:rPr/>
      </w:pPr>
      <w:r>
        <w:rPr/>
        <w:t>Министерство здравоохранения Ульяновской области</w:t>
      </w:r>
    </w:p>
    <w:tbl>
      <w:tblPr>
        <w:tblW w:w="988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937"/>
        <w:gridCol w:w="1185"/>
        <w:gridCol w:w="2158"/>
        <w:gridCol w:w="1701"/>
        <w:gridCol w:w="567"/>
        <w:gridCol w:w="904"/>
        <w:gridCol w:w="88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ло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Н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рговое наименование ЛС*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рма выпу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зировка, фас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а за единицу, руб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мма, руб.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Средства для лечения паркинсонизма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еводопа+Бенсерази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допар "250"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+50 мг+мг №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63,3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740,6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Средства, влияющие на кроветворение, систему свёртывания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поэтин альф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прекс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аствор для внутривенного и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тыс.МЕ, 0,5 мл №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387,7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326,4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поэтин бет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кормо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аствор для внутривенного и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тыс.МЕ, 0,3 мл №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907,3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888,68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овоМик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аспарт двухфазны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овоМикс 30 Пенфил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56,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737,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Ланту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гларги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антус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61,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223,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Хумулин М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Инсулин двухфазный [человеческий генно-инженерный]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M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68,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521,8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Хумало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лизпр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ало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96,3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578,1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Актрапи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ктрапид НМ Пенфил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45,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80,08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Хумулин Регуля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Регуля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1,5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69,3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Регуля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68,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994,28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Хумулин НП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Инсулин-изофан [человеческий генно-инженерный]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НПХ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1,5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246,52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Инсулин-изофан [человеческий генно-инженерный]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НПХ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68,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521,8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9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Гормоны и средства, влияющие на эндокринную систему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бенклами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нинил 3.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.5 мг №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,5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32,2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клази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иабетон МВ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с модифицированным высвобожд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мг №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1,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78,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мепири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мари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1,5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78,8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тформи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форми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 мг №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5,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5,7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тформи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юкофаж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0 мг №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,7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36,25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тформи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тфогамма 8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пленочной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0 мг №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2,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6,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9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Средства для лечения аденомы простаты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ксазози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ртези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3,0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765,78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мсулози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мник Окас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таблетки с контролируемым высвобождением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.4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10,5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211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еразози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тегис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3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2909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9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Средства, влияющие на органы дыхания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клометазо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клазон Эко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эрозоль для ингаляций доз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0 мкг/доза, 200 доз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4,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96,6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пратропия бромид+Фенотеро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родуал 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эрозоль для ингаляций доз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+0.5 мкг+мг/доза, 200 доз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9,3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91,84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ромоглициевая кислот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та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эрозоль для ингаляций доз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мг/доза, 112 доз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8,5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55,5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алметерол+Флутиказо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ретид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эрозоль для ингаляций доз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+250 мкг+мкг /доза, 120 доз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67,5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02,59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енотеро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ротек Н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эрозоль для ингаляций доз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кг/доза, 200 доз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7,6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31,5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9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Железа [III] гидроксид сахарозный комплекс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елеза [III] гидроксид сахарозный комплек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нофе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внутривен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мг/мл, 5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450,8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705,1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Каберголи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берголи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стинекс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.5 мг №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1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001,3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1:16:00Z</dcterms:created>
  <dc:creator>USER</dc:creator>
  <dc:description/>
  <cp:keywords/>
  <dc:language>en-US</dc:language>
  <cp:lastModifiedBy>USER</cp:lastModifiedBy>
  <dcterms:modified xsi:type="dcterms:W3CDTF">2008-05-15T12:11:00Z</dcterms:modified>
  <cp:revision>2</cp:revision>
  <dc:subject/>
  <dc:title/>
</cp:coreProperties>
</file>