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color w:val="000000"/>
          <w:sz w:val="20"/>
        </w:rPr>
        <w:t>ИЗВЕЩЕНИЕ О ПРОВЕДЕНИИ СОВМЕСТНЫХ ТОРГОВ В ФОРМЕ АУКЦИОНА №559.ОА-200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Форма торгов: </w:t>
      </w:r>
      <w:r>
        <w:rPr>
          <w:rFonts w:cs="Times New Roman" w:ascii="Times New Roman" w:hAnsi="Times New Roman"/>
          <w:sz w:val="20"/>
          <w:szCs w:val="20"/>
        </w:rPr>
        <w:t>открытый аукцио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Уполномоченные орган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инистерство экономики Ульяновской области (</w:t>
      </w:r>
      <w:r>
        <w:rPr>
          <w:rFonts w:cs="Times New Roman" w:ascii="Times New Roman" w:hAnsi="Times New Roman"/>
          <w:b/>
          <w:sz w:val="20"/>
          <w:szCs w:val="20"/>
        </w:rPr>
        <w:t>организатор совместных торгов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1-24-26, 44-44-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kg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Администрация муниципального образования «город Ульяновск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узнецова, д.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6-89, 41-77-6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m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Администрация муниципального образования «Базарносызга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Советская, д. 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Советская, д. 7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0) 21-6-29, 21-8-22, 21-6-8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color w:val="000000"/>
          <w:sz w:val="20"/>
          <w:szCs w:val="20"/>
        </w:rPr>
        <w:t>_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bs</w:t>
      </w:r>
      <w:r>
        <w:rPr>
          <w:rFonts w:cs="Times New Roman" w:ascii="Times New Roman" w:hAnsi="Times New Roman"/>
          <w:color w:val="000000"/>
          <w:sz w:val="20"/>
          <w:szCs w:val="20"/>
        </w:rPr>
        <w:t>.84@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Администрация муниципального образования «Барыш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20, Ульяновская область, г. Барыш, ул. 45-й Стрелковой Дивизии, д. 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20, Ульяновская область, г. Барыш, ул. 45-й Стрелковой Дивизии, д. 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53) 22-6-6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g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arish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дминистрация муниципального образования «Вешкайм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Комсомольская, д.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Комсомольская, д.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3) 2-18-79, 2-16-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veshkaim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дминистрация муниципального образования «Инзе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Завод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Завод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1) 2-53-03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inzaadmin@mail.ru</w:t>
        </w:r>
      </w:hyperlink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Администрация муниципального образования «Карсу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210, Ульяновская область, р.п. Карсун, пл. 30-летия Победы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210, Ульяновская область, р.п. Карсун, пл. 30-летия Победы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47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karsunzakaz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 Администрация муниципального образования «Кузоват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50-летия Октябр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50-летия Октябр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7) 2-11-30, 2-34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kuzadmin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Администрация муниципального образования «Мелекес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00, Ульяновская область, г. Димитровград, ул. Б. Хмельницкого, д. 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00, Ульяновская область, г. Димитровград, ул. Б. Хмельницкого, д. 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2-63-07, 2-62-9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nzakaz-2007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 Администрация муниципального образования «Никола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7) 2-15-33, 2-10-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nikadm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1. Администрация муниципального образования «Новомалы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2) 2-21-5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konomika</w:t>
      </w:r>
      <w:r>
        <w:rPr>
          <w:rFonts w:cs="Times New Roman" w:ascii="Times New Roman" w:hAnsi="Times New Roman"/>
          <w:sz w:val="20"/>
          <w:szCs w:val="20"/>
        </w:rPr>
        <w:t>2009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2. Администрация муниципального образования «Новоспасский район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870, Ульяновская область, р. п. Новоспасское, ул. Мира, д. 25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ул. Мира, д. 2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8) 2-16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admnspas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3. Администрация муниципального образования «Павл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 п. Павловка, ул. Калин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 п. Павловка, ул. Калин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8) 2-15-36, 2-25-0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admin_pavl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Администрация муниципального образования «Радищ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пл. 50 лет ВЛКСМ, д. 1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пл. 50 лет ВЛКСМ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2-7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adishev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Администрация муниципального образования «Сенгиле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пл. 1-го М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пл. 1-го М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3) 2-16-7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sengileevsk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6. Администрация муниципального образования «Старокулатк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Кулатка, ул. Пионерская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Пионерская, д. 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9) 2-12-96, 2-22-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caps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kulatkin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. Администрация муниципального образования «Старомайнский район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30) 2-36-75, 2-22-14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en-US"/>
        </w:rPr>
        <w:t>-mail: sadmins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 Администрация муниципального образования «Сур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2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2) 2-24-01, 2-14-88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ursk1@rambler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. Администрация муниципального образования «Тереньгуль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10-03, 2-26-5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teradmin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0. Администрация муниципального образования «Ульяновский район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Новокомбинатовская, д. 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Новокомбинатовская, д. 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54) 2-26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urnzakup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Администрация муниципального образования «Цильн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610, Ульяновская область, с. Большое Нагаткино, ул. Куйбышева, д. 10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610, Ульяновская область, с. Большое Нагаткино, ул. Куйбышева, д. 10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5) 2-14-6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umzcilna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. Администрация муниципального образования «Черда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Чердаклы, ул. Советская, д. 6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Чердаклы, ул. Советская, д. 6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1) 2-18-5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bna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Администрация муниципального образования «Май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Майна, ул. Советская, д. 3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Майна, ул. Советская, д. 3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4) 2-18-7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n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 Государственные заказч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ГУЗ Ульяновская областная клиниче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III Интернационал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32-32-46, факс (8422) 32-58-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regme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ГУЗ «Ульяновская областная детская клиническ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</w:t>
        <w:tab/>
        <w:t xml:space="preserve">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4-09-05, 41-61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d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ГУЗ Областной клинический онкологический диспансер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12 Сентября, д. 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82-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yoko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ГУЗ «Областной карди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2, г. Ульяновск, ул. Хрустальная, д. 3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7-18-64, 36-71-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KD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 ГУЗ «Ульяновский областной клинический госпиталь ветеранов войн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700, г. Ульяновск, ул. Кузнецова, д. 2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1-60-61, факс (8422) 41-85-5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hospital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ГУЗ «Ульяновская областная клиническая наркологическ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2, г. Ульяновск, ул. Полбина, д.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2, г. Ульяновск, ул. Полбина, д.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5-35-03, 48-55-46, 45-15-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oknb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ГУЗ «Областная клиническая психиатрическая больница им. Н.М. Карамзин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21, г. Ульяновск, пос. им. Н.М. Карамзина, ул. Централь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21, г. Ульяновск, пос. им. Н.М. Карамзина, ул. Центральная, д. 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/>
        </w:rPr>
        <w:t>. (8422) 38-49-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economkaram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ГУЗ «Ульяновская областная психиатрическая</w:t>
        <w:tab/>
        <w:t xml:space="preserve"> больниц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33738, Ульяновская область, Барышский район, пос. Приозерный, ул. Больничная, д. 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3-0-0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ГУЗ Ульяновская областная больниц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2-3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hos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ulst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ГУЗ «Областной клинический кожно-венерологически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адищева, д. 9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6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1. ГУЗ Ульяновский областной «ХОСПИС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Рылеева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44-32-97, факс (8422)</w:t>
        <w:tab/>
        <w:t xml:space="preserve"> 41-34-1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imhos@rambler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ГУЗ Ульяновская областная станция переливания кров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7, г. Ульяновск, ул. III Интернационала, д. 13/9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32-54-80, 32-56-6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ospk@mv.r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3. ГУЗ «Областная детская инфекци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</w:t>
        <w:tab/>
        <w:t xml:space="preserve">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Белинского, д. 13/5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31-8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4. ГУЗ Детская больница восстановительного лечения №1 психоневрологического профиля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</w:t>
        <w:tab/>
        <w:t xml:space="preserve">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б-р Киевский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20-89-26, 21-85-5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dbvl1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5. ГУЗ Детская больница восстановительного лечения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29, г. Ульяновск,</w:t>
        <w:tab/>
        <w:t xml:space="preserve">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29, г. Ульяновск, ул. Корунковой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61-60-49, факс (8422) 61-63-4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bvl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6. ГУЗ «Областной центр профессиональной патологи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42, г. Ульяновск, ул. Б. Хмельницкого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42, г. Ульяновск, ул. Б. Хмельницкого, д. 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4-00-6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guzocpp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7. ГУЗ «Областной специализированный дом ребенка для детей с органическим поражением центральной нервной системы с нарушением психики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9, г. Ульяновск, ул. Пушкарева, д. 52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9, г. Ульяновск, ул. Пушкарева, д. 52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 (8422) 40-83-31, факс (8422) 40-83-1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om_rebenka08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ГУЗ «Областной противотуберкулёз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и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ирова, д.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0-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ulptd@mail.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ГУЗ «Областной детский пульмонологический санаторий «Звездоч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Оренбургская, д. 7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(8422) 55-18-38, факс (8422) 55-05-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zvezdochka_73@list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ГУЗ «Областной врачебно-физкультурный диспансер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ул. Карбыш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</w:t>
        <w:tab/>
        <w:t xml:space="preserve"> г. Ульяновск, ул. Карбыш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1-75-68, 51-75-8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ovfd@donet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ГУЗ Больница восстановительного лечения кардиологических больных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77, Ульяновская обл., Тереньгульский р-н, с. Солдатская Ташл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20-48, 3-12-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stbvlkb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ГУЗ «Костно-туберкулезный</w:t>
        <w:tab/>
        <w:t xml:space="preserve"> санаторий «Соснов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23, Ульяновская область, Карсунский район, с. Сосновка, ул. Кооперативная,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23, Ульяновская область, Карсунский район, с. Сосновка, ул. Кооперативная,</w:t>
        <w:tab/>
        <w:t xml:space="preserve"> д. 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91-1-8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ktssosnovka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ГУЗ Областной детский противотуберкулезный санаторий «Юлово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16, Ульяновская область, Инзенский р-н, с. Юлово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16, Ульяновская область, Инзенский р-н, с. Юлов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rFonts w:cs="Times New Roman" w:ascii="Times New Roman" w:hAnsi="Times New Roman"/>
          <w:sz w:val="20"/>
          <w:szCs w:val="20"/>
        </w:rPr>
        <w:t>факс</w:t>
      </w:r>
      <w:r>
        <w:rPr>
          <w:rFonts w:cs="Times New Roman" w:ascii="Times New Roman" w:hAnsi="Times New Roman"/>
          <w:sz w:val="20"/>
          <w:szCs w:val="20"/>
          <w:lang w:val="en-US"/>
        </w:rPr>
        <w:t>: (84241) 2-59-26, 2-59-2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julovo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ГУЗ Областной противотуберкулезный санаторий «Инз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Санаторна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61-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. ГУЗ Детский противотуберкулезный</w:t>
        <w:tab/>
        <w:t xml:space="preserve"> санаторий «Белое Озеро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25, Ульяновская область, Николаевский район, пос. Белое Озеро, ул. Детский санаторий «Белое Озеро», д. 1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25, Ульяновская область, Николаевский район, пос. Белое Озеро, ул. Детский</w:t>
        <w:tab/>
        <w:t xml:space="preserve"> санаторий «Белое Озеро», д. 1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7) 2-34-4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МУЗ городская поликлиника №1 им. С.М. Кир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(8422) 46-31-71, факс (8422) 46-31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e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_1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МУЗ Городская поликлиник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8-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pol2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8. МУЗ «Городская поликлиника №4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18-5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9. МУЗ «Городская поликлиника №5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0. МУЗ городская поликлиника №6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20-69-70, 20-83-8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МУЗ Городская поликлиника №7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6, г. Ульяновск, ул. Локомотив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6, г. Ульяновск, ул. Локомотивная, д.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2-27-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omcpol</w:t>
      </w:r>
      <w:r>
        <w:rPr>
          <w:rFonts w:cs="Times New Roman" w:ascii="Times New Roman" w:hAnsi="Times New Roman"/>
          <w:sz w:val="20"/>
          <w:szCs w:val="20"/>
        </w:rPr>
        <w:t>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2. МУЗ «Городская клиническая больница №1» (Перинатальный центр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4, г. Ульяновск, пр-т Врача Сурова, д. 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12-6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kb</w:t>
      </w:r>
      <w:r>
        <w:rPr>
          <w:rFonts w:cs="Times New Roman" w:ascii="Times New Roman" w:hAnsi="Times New Roman"/>
          <w:sz w:val="20"/>
          <w:szCs w:val="20"/>
        </w:rPr>
        <w:t>1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. МУЗ «Городская больница №2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4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gb</w:t>
      </w:r>
      <w:r>
        <w:rPr>
          <w:rFonts w:cs="Times New Roman" w:ascii="Times New Roman" w:hAnsi="Times New Roman"/>
          <w:sz w:val="20"/>
          <w:szCs w:val="20"/>
        </w:rPr>
        <w:t>-2</w:t>
      </w:r>
      <w:r>
        <w:rPr>
          <w:rFonts w:cs="Times New Roman" w:ascii="Times New Roman" w:hAnsi="Times New Roman"/>
          <w:sz w:val="20"/>
          <w:szCs w:val="20"/>
          <w:lang w:val="en-US"/>
        </w:rPr>
        <w:t>bux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4. МУЗ Городская больница №3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8-71-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ofisgb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5. МУЗ Городская больница №4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1, г. Ульяновск, пр-д Заводской, д. 3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1, г. Ульяновск, пр-д Заводской, д. 30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53-85-6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gb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МУЗ «Центральная городская клиническая больница г. Ульяновс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5-08-43, 52-14-2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gk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МУЗ «Центральная клиническая медико-санитарная часть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26, г. Ульяновск, ул. Лихачева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26, г. Ульяновск, ул. Лихачева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5-34-36, 48-20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ita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8. МУЗ «Детская городская клиническая больниц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2-05-41, 42-05-2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dgkb1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9. МУЗ Детская городская больниц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3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3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63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dgb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acu</w:t>
      </w:r>
      <w:r>
        <w:rPr>
          <w:rFonts w:cs="Times New Roman" w:ascii="Times New Roman" w:hAnsi="Times New Roman"/>
          <w:sz w:val="20"/>
          <w:szCs w:val="20"/>
        </w:rPr>
        <w:t>00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0. МУЗ «Городская детская поликлиник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35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lpu</w:t>
      </w:r>
      <w:r>
        <w:rPr>
          <w:rFonts w:cs="Times New Roman" w:ascii="Times New Roman" w:hAnsi="Times New Roman"/>
          <w:sz w:val="20"/>
          <w:szCs w:val="20"/>
        </w:rPr>
        <w:t>01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1. МУЗ «Детская город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6-31-15, 46-31-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g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2. МУЗ «Детская городская поликлиника №4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6-60-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dg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 МУЗ «Городская детская поликлиника №6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1-55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dp</w:t>
      </w:r>
      <w:r>
        <w:rPr>
          <w:rFonts w:cs="Times New Roman" w:ascii="Times New Roman" w:hAnsi="Times New Roman"/>
          <w:sz w:val="20"/>
          <w:szCs w:val="20"/>
        </w:rPr>
        <w:t>6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МУЗ «Городская стоматологическая поликлиник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4, г. Ульяновск, ул. Терешковой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4, г. Ульяновск, ул. Терешковой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8-29-1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_1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МУЗ «Стоматологиче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0, г. Ульяновск, ул. Врача Михайлова, д. 3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2-15-12, 55-08-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tomato_2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МУЗ «Городская стоматологическая поликлиника №3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12 Сентября, д. 8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12 Сентября, д. 8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87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tomat</w:t>
      </w:r>
      <w:r>
        <w:rPr>
          <w:rFonts w:cs="Times New Roman" w:ascii="Times New Roman" w:hAnsi="Times New Roman"/>
          <w:sz w:val="20"/>
          <w:szCs w:val="20"/>
        </w:rPr>
        <w:t>3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МУЗ Стоматологическая поликлиника №4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Промышленная, д. 3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08-9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at</w:t>
      </w:r>
      <w:r>
        <w:rPr>
          <w:rFonts w:cs="Times New Roman" w:ascii="Times New Roman" w:hAnsi="Times New Roman"/>
          <w:sz w:val="20"/>
          <w:szCs w:val="20"/>
        </w:rPr>
        <w:t>4_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8. МУЗ Стоматологическая поликлиника №5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10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6-93-2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ompol</w:t>
      </w:r>
      <w:r>
        <w:rPr>
          <w:rFonts w:cs="Times New Roman" w:ascii="Times New Roman" w:hAnsi="Times New Roman"/>
          <w:sz w:val="20"/>
          <w:szCs w:val="20"/>
        </w:rPr>
        <w:t>5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МУЗ Детская стоматологическая поликлиник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5, г. Ульяновск, ул. Пушкарева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5, г. Ульяновск, ул. Пушкарева, д. 6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0-80-2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et-stom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0. МУЗ «Ульяновская городская клиническая больница скорой медицинской помощи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11, г. Ульяновск, ул. Рылеева, д. 30/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11, г. Ульяновск, ул. Рылеева, д. 30/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23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smpy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МУЗ «Станция скорой медицинской помощи г. Ульяновс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9, г. Ульяновск, ул. Пушкарева, д. 2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9, г. Ульяновск, ул. Пушкарева, д. 2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04-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ssm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2. МУЗ «Базарносызга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Ульянов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Ульянов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-15-20, 2-16-3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</w:rPr>
        <w:t>отсутствует.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3. МУЗ Барышская центральная районная больница: 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</w:rPr>
        <w:t>местонахождение: 433752, Ульяновская область, г. Барыш, ул. Аптечная, д. 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-64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4. МУЗ Вешкайм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Больничная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Больничная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3) 2-12-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chk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5. МУЗ Инзен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Пирогов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70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rbinz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6. МУЗ Карсу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35-0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7. МУЗ Кузоватов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Гвардейская, д. 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Гвардейская, д. 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7) 2-11-0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8. МУЗ Майн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30, Ульяновская область, р.п. Майна, ул. Зелё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30, Ульяновская область, р.п. Майна, ул. Зелёная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4) 2-19-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crb</w:t>
      </w:r>
      <w:r>
        <w:rPr>
          <w:rFonts w:cs="Times New Roman" w:ascii="Times New Roman" w:hAnsi="Times New Roman"/>
          <w:sz w:val="20"/>
          <w:szCs w:val="20"/>
        </w:rPr>
        <w:t>2008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9. МУЗ Зерносовхоз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9, Ульяновская область, Мелекесский район, пос. Новоселки, ул. Гагар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9-19-3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0. МУЗ Мулл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9-24-9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1. МУЗ Ново-Майнская городск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7-82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mg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2. МУЗ Рязанов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с. Рязаново, ул. Школьная, д. 1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с. Рязаново, ул. Школьная, д. 1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96-7-0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3. МУЗ Старосахчин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5) 96-3-8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>myzsu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4. МУЗ Тиинская участков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0, Ульяновская область, Мелекесский район, с. Тиинск, ул. Больничная, д. 1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42-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5. МУЗ Николь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34, Ульяновская область, Мелекесский район; с. Никольское-на-Черемшане, ул. Мира, д. 1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34, Ульяновская область, Мелекесский район, с. Никольское-на-Черемшане, ул. Мира, д. 1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52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6. МУЗ «Николаев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ул. Ульянова, д. 2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7) 2-21-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7. МУЗ Новомалыклин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1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2) 2-1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nmcrb@dgrad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8. МУЗ «Новоспас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70, Ульяновская область, р. п. Новоспасское, пл. Семашко, д. 1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8) 2-18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crb</w:t>
      </w:r>
      <w:r>
        <w:rPr>
          <w:rFonts w:cs="Times New Roman" w:ascii="Times New Roman" w:hAnsi="Times New Roman"/>
          <w:sz w:val="20"/>
          <w:szCs w:val="20"/>
        </w:rPr>
        <w:t>73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9. МУЗ Павлов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Павловка, ул. Калинина, д. 14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Павловка, ул. Калинина, д. 14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8) 2-13-5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pavlovk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0. МУЗ Радищев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ул. Кооперативна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ул. Кооперативна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39) 2-19-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1. МУЗ Сенгилеев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ул. Нижневыборная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: (84233) 2-16-58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2. МУЗ «Старокулатки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 р.п. Старая Кулатка, ул. Больничная, д. 2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9) 2-11-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kr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3. МУЗ «Старомай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.п. Старая Майна, ул. Сидорова, д.1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ул. Сидор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0) 2-26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stmcrb@mv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4. МУЗ Сур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240, Ульяновская область, р.п. Сурское, ул. Октябрьская, д. 82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Октябрьская, д. 8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2) 2-13-6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urskoe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5. МУЗ Тереньгуль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360, Ульяновская область, р.п. Тереньга, ул. Степная, д. 2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ул. Степная, д.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4) 2-17-9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ter</w:t>
      </w:r>
      <w:r>
        <w:rPr>
          <w:rFonts w:cs="Times New Roman" w:ascii="Times New Roman" w:hAnsi="Times New Roman"/>
          <w:sz w:val="20"/>
          <w:szCs w:val="20"/>
        </w:rPr>
        <w:t>23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6. МУЗ «Ульяновская центральная районная больниц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Мир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10-6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7. МУЗ Большенагаткинская центральная районная больниц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610, Ульяновская область, с. Большое Нагаткино, территория больницы, д.1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3-8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ngt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8. МУЗ «Чердаклин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1) 2-11-68, 2-13-3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cherdcrb@yandex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Предмет аукциона (государственного контракта), начальная (максимальная) цена контракта (цена лота), количество поставляемого товара, объем выполняемых работ, оказываемых услуг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ить государственный/муниципальный контракт на поставку лекарственных средств, предназначенных для обеспечения учреждений здравоохранения Ульяновской области в</w:t>
      </w:r>
      <w:r>
        <w:rPr>
          <w:rFonts w:cs="Times New Roman" w:ascii="Times New Roman" w:hAnsi="Times New Roman"/>
          <w:bCs/>
          <w:color w:val="000000"/>
          <w:spacing w:val="2"/>
          <w:sz w:val="20"/>
          <w:szCs w:val="20"/>
        </w:rPr>
        <w:t xml:space="preserve"> первом полугодии 2010 года, по следующим лотам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1. Поставка ненаркотических анальгетиков, нестероидных противовоспалительных средств, спазмолит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3 101 985,93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. Поставка антибиотиков и препаратов для системного примен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45 964 277,56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3. Поставка иммунобиологических препара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8 837 359,01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4. Поставка витаминов и витаминоподобных средств, макро- и микроэле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5 431 133,64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5. Поставка средств, влияющих на органы дых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6 925 262,84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6. Поставка гематотропных средст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2 087 377,83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7. Поставка Актрапида Н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559 872,27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8. Поставка Ланту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47 059,2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9. Поставка Хумало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61 618,62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0. Поставка Хумалога Микс 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6 800,0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1. Поставка Хумулина Регуляр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79 288,6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2. Поставка  Хумулина НП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14 317,09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3. Поставка Хумулина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37 230,22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4. Поставка НовоМик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06 066,66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5. Поставка НовоРапи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92 250,74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6. Поставка Левемира ФлексПе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79 499,6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7. Поставка Инсумана Рапи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6 608,9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8. Поставка Протафана Н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85 213,59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9. Поставка Ринсулина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9 134,6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20. Поставка Ринсулина НП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6 140,12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21. Поставка Биосулина 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9 512,0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2. Поставка гормонов и их антагонис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5 971 823,81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3. Поставка желудочно-кишеч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2 172 119,13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4. Поставка противоопухолевых и сопутствующи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 867 150,65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5. Поставка антигистамин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 507 607,24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26. Поставка противовоспалительных, антибактериальных, диуретических и прочих лекарственных средст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 176 641,6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7. Поставка противомикробных, противопаразитарных, противовирусных, противогрибковых и антисептических лекарственны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4 260 233,8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8. Поставка плазмозамещаюших  растворов и средств для парентерального п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39 109 405,6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9. Поставка диагностических сред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8 641 214,25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30. Поствка метаболитиков и репаративных средст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6 737 341,18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31. Поставка вегетотропных и прочих средств, влияющих на сердечно-сосудистую сист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5 063 412,15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32. Поставка нейротропных средст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5 613 600,16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33. Поставка динитрогена оксида.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285 707,10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34. Поставка этанол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 653 641,04 </w:t>
      </w:r>
      <w:r>
        <w:rPr>
          <w:rFonts w:cs="Times New Roman" w:ascii="Times New Roman" w:hAnsi="Times New Roman"/>
          <w:sz w:val="20"/>
          <w:szCs w:val="20"/>
        </w:rPr>
        <w:t>руб.</w:t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поставляемого товара: в соответствии с технической частью документации об аукционе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 Место поставки товара, выполнения работ, оказания услуг:</w:t>
      </w:r>
      <w:r>
        <w:rPr>
          <w:rFonts w:cs="Times New Roman" w:ascii="Times New Roman" w:hAnsi="Times New Roman"/>
          <w:sz w:val="20"/>
          <w:szCs w:val="20"/>
        </w:rPr>
        <w:t xml:space="preserve"> Ульяновская область, по адресу уполномоченной фармацевтической организации (Склад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Срок, место и порядок предоставления документации об аукционе:</w:t>
      </w:r>
      <w:r>
        <w:rPr>
          <w:rFonts w:cs="Times New Roman" w:ascii="Times New Roman" w:hAnsi="Times New Roman"/>
          <w:sz w:val="20"/>
          <w:szCs w:val="20"/>
        </w:rPr>
        <w:t xml:space="preserve"> документация об аукционе в печатном виде на безвозмездной основе предоставляется Департаментом государственных закупок Министерства экономики Ульяновской области по адресу: 432063, г. Ульяновск, ул. Дмитрия Ульянова, д.7, по письменному обращению с 23.12.2009 в рабочие дни с 9.00 до 18.00 (перерыв с 13.00 до 14.00) по 22.01.2010 до 14.00 (время московско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фициальные сайты, на которых размещена документация об аукцион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osza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mer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www.bsizgan.narod.ru, www.barysh.org, www.mo-veshkaima.narod.ru, www.inza.ulo.ru, </w:t>
      </w:r>
      <w:hyperlink r:id="rId3">
        <w:r>
          <w:rPr>
            <w:rStyle w:val="InternetLink"/>
            <w:rFonts w:cs="Times New Roman" w:ascii="Times New Roman" w:hAnsi="Times New Roman"/>
          </w:rPr>
          <w:t>www.karsunmo.ru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www.kuzovatovo.ulo.ru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www.melekess-adm.ru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www.nikolaevka.3dn.ru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www.newmalykla.ru</w:t>
        </w:r>
      </w:hyperlink>
      <w:r>
        <w:rPr>
          <w:rFonts w:cs="Times New Roman" w:ascii="Times New Roman" w:hAnsi="Times New Roman"/>
        </w:rPr>
        <w:t>, www.novospasskoe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lang w:val="en-US"/>
        </w:rPr>
        <w:t>am</w:t>
      </w:r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www.pavl.ucoz.ru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www.radishevo.region73.ru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www.sengilej.narod.ru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www.kulatka.ru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www.stmaina.ru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www.surskoe.ulo.ru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www.terenga.ru</w:t>
        </w:r>
      </w:hyperlink>
      <w:r>
        <w:rPr>
          <w:rFonts w:cs="Times New Roman" w:ascii="Times New Roman" w:hAnsi="Times New Roman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www.ulraion.ru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www.cilna.ru</w:t>
        </w:r>
      </w:hyperlink>
      <w:r>
        <w:rPr>
          <w:rFonts w:cs="Times New Roman" w:ascii="Times New Roman" w:hAnsi="Times New Roman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</w:rPr>
          <w:t>www.cherdakli.com</w:t>
        </w:r>
      </w:hyperlink>
      <w:r>
        <w:rPr>
          <w:rFonts w:cs="Times New Roman" w:ascii="Times New Roman" w:hAnsi="Times New Roman"/>
        </w:rPr>
        <w:t>, www.maina-admin.ru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Место, дата и время окончания срока подачи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 (для заявок, подаваемых в письменной форме)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zayavki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e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(для заявок, подаваемых в форме электронного документа), 22.01.2010, 14.00 (время московско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Место, дата и время начала рассмотрения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, 22.01.2010, 14.00 (время московск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Место, дата и время проведения аукциона: </w:t>
      </w:r>
      <w:r>
        <w:rPr>
          <w:rFonts w:cs="Times New Roman" w:ascii="Times New Roman" w:hAnsi="Times New Roman"/>
          <w:sz w:val="20"/>
          <w:szCs w:val="20"/>
        </w:rPr>
        <w:t>Департамент государственных закупок Министерства экономики Ульяновской области по адресу: 432063, г. Ульяновск, ул. Дмитрия Ульянова, д.7, 26.01.2010, 09.30 (время московско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11. 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rFonts w:cs="Times New Roman" w:ascii="Times New Roman" w:hAnsi="Times New Roman"/>
        </w:rPr>
        <w:t xml:space="preserve"> не устанавли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ind w:left="2136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eastAsia="Times New Roman" w:cs="Times New Roman"/>
      <w:sz w:val="52"/>
      <w:szCs w:val="20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zaadmin@mail.ru" TargetMode="External"/><Relationship Id="rId3" Type="http://schemas.openxmlformats.org/officeDocument/2006/relationships/hyperlink" Target="http://www.karsunmo.ru/" TargetMode="External"/><Relationship Id="rId4" Type="http://schemas.openxmlformats.org/officeDocument/2006/relationships/hyperlink" Target="http://www.kuzovatovo.ulo.ru/" TargetMode="External"/><Relationship Id="rId5" Type="http://schemas.openxmlformats.org/officeDocument/2006/relationships/hyperlink" Target="http://www.melekess-adm.ru/" TargetMode="External"/><Relationship Id="rId6" Type="http://schemas.openxmlformats.org/officeDocument/2006/relationships/hyperlink" Target="http://www.nikolaevka.3dn.ru/" TargetMode="External"/><Relationship Id="rId7" Type="http://schemas.openxmlformats.org/officeDocument/2006/relationships/hyperlink" Target="http://www.newmalykla.ru/" TargetMode="External"/><Relationship Id="rId8" Type="http://schemas.openxmlformats.org/officeDocument/2006/relationships/hyperlink" Target="http://www.adminpavl.ucoz.ru/" TargetMode="External"/><Relationship Id="rId9" Type="http://schemas.openxmlformats.org/officeDocument/2006/relationships/hyperlink" Target="http://www.radishevo.region73.ru/" TargetMode="External"/><Relationship Id="rId10" Type="http://schemas.openxmlformats.org/officeDocument/2006/relationships/hyperlink" Target="http://www.sengilej.narod.ru/" TargetMode="External"/><Relationship Id="rId11" Type="http://schemas.openxmlformats.org/officeDocument/2006/relationships/hyperlink" Target="http://www.kulatka.ru/" TargetMode="External"/><Relationship Id="rId12" Type="http://schemas.openxmlformats.org/officeDocument/2006/relationships/hyperlink" Target="http://www.stmaina.ru/" TargetMode="External"/><Relationship Id="rId13" Type="http://schemas.openxmlformats.org/officeDocument/2006/relationships/hyperlink" Target="http://www.surskoe.ulo.ru/" TargetMode="External"/><Relationship Id="rId14" Type="http://schemas.openxmlformats.org/officeDocument/2006/relationships/hyperlink" Target="http://www.terenga.ru/" TargetMode="External"/><Relationship Id="rId15" Type="http://schemas.openxmlformats.org/officeDocument/2006/relationships/hyperlink" Target="http://www.ulraion.ru/" TargetMode="External"/><Relationship Id="rId16" Type="http://schemas.openxmlformats.org/officeDocument/2006/relationships/hyperlink" Target="http://www.cilna.ru/" TargetMode="External"/><Relationship Id="rId17" Type="http://schemas.openxmlformats.org/officeDocument/2006/relationships/hyperlink" Target="http://www.cherdakli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23:00Z</dcterms:created>
  <dc:creator>USER</dc:creator>
  <dc:description/>
  <cp:keywords/>
  <dc:language>en-US</dc:language>
  <cp:lastModifiedBy>USER</cp:lastModifiedBy>
  <cp:lastPrinted>2009-12-21T11:30:00Z</cp:lastPrinted>
  <dcterms:modified xsi:type="dcterms:W3CDTF">2009-12-22T14:53:00Z</dcterms:modified>
  <cp:revision>38</cp:revision>
  <dc:subject/>
  <dc:title/>
</cp:coreProperties>
</file>