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072-01/064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1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седания единой комиссии по рассмотрению и оценке котировочных заявок </w:t>
      </w:r>
    </w:p>
    <w:p>
      <w:pPr>
        <w:pStyle w:val="21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6"/>
      </w:tblGrid>
      <w:tr>
        <w:trPr/>
        <w:tc>
          <w:tcPr>
            <w:tcW w:w="493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ind w:left="5400" w:hanging="54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2 ноября 2010 г.</w:t>
            </w:r>
          </w:p>
        </w:tc>
        <w:tc>
          <w:tcPr>
            <w:tcW w:w="491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snapToGrid w:val="false"/>
              <w:ind w:left="5400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50" w:leader="none"/>
          <w:tab w:val="left" w:pos="6380" w:leader="none"/>
        </w:tabs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оведения: Ульяновская область, р.п. Базарный Сызган, ул.Советская, д.7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color w:val="000000"/>
          <w:sz w:val="24"/>
          <w:szCs w:val="24"/>
        </w:rPr>
        <w:t xml:space="preserve">Время проведения: 15.30час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УТСТВОВАЛИ:</w:t>
      </w:r>
    </w:p>
    <w:tbl>
      <w:tblPr>
        <w:tblW w:w="7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683"/>
      </w:tblGrid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утствовали:</w:t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:   </w:t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ина К.Н.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комиссии:</w:t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 Н.Ф.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ва Е.А.</w:t>
            </w:r>
          </w:p>
        </w:tc>
      </w:tr>
      <w:tr>
        <w:trPr>
          <w:trHeight w:val="338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политов В.В.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онова Н.Н.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комиссии:</w:t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дасова И.Л.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рова Н.А.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овали:</w:t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фина Т.М.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кмарёв В.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орум для проведения заседания имелся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вестка дня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 оценка котировочных заявок и определение победителя в проведении запроса котировок по предмету: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бел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"/>
        <w:keepNext w:val="false"/>
        <w:autoSpaceDE w:val="true"/>
        <w:rPr/>
      </w:pPr>
      <w:r>
        <w:rPr>
          <w:color w:val="000000"/>
          <w:szCs w:val="24"/>
        </w:rPr>
        <w:t>Извещение о проведении запроса котировок №064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змещено на сайте </w:t>
      </w:r>
      <w:hyperlink r:id="rId2">
        <w:r>
          <w:rPr>
            <w:rStyle w:val="InternetLink"/>
            <w:szCs w:val="24"/>
          </w:rPr>
          <w:t>www.</w:t>
        </w:r>
      </w:hyperlink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bsizgan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naro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в сети Интернет 26 октября 2010 г.</w:t>
      </w:r>
    </w:p>
    <w:p>
      <w:pPr>
        <w:pStyle w:val="5"/>
        <w:keepNext w:val="fals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«Базарносызгански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Fonts w:cs="Times New Roman CYR" w:ascii="Times New Roman CYR" w:hAnsi="Times New Roman CYR"/>
          <w:sz w:val="24"/>
          <w:szCs w:val="24"/>
        </w:rPr>
        <w:t>433700, Ульяновская область, р.п. Базарный Сызган, ул. Советская, д.74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л./факс: (84240) 2-21-96/2-16-83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ое лицо: </w:t>
      </w:r>
      <w:r>
        <w:rPr>
          <w:rFonts w:cs="Times New Roman CYR" w:ascii="Times New Roman CYR" w:hAnsi="Times New Roman CYR"/>
          <w:sz w:val="24"/>
          <w:szCs w:val="24"/>
        </w:rPr>
        <w:t>Комарова Наталья Алексеевна (84240)2-21-96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4"/>
          <w:szCs w:val="24"/>
        </w:rPr>
        <w:t>Срок оплаты: по мере поступления средств из бюджета муниципального образования «Базарносызганский район», до 31.12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по безналичному расчёту, по факту поставки товара.</w:t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70 000,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 о включенных (невключенных) в цену товаров, расходах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должны быть включены в цену муниципального  контракта.</w:t>
      </w:r>
    </w:p>
    <w:p>
      <w:pPr>
        <w:pStyle w:val="Normal"/>
        <w:rPr/>
      </w:pPr>
      <w:r>
        <w:rPr>
          <w:b/>
          <w:sz w:val="24"/>
          <w:szCs w:val="24"/>
        </w:rPr>
        <w:t>Сроки поставок товаров:</w:t>
      </w:r>
      <w:r>
        <w:rPr>
          <w:sz w:val="24"/>
          <w:szCs w:val="24"/>
        </w:rPr>
        <w:t xml:space="preserve"> с момента заключения муниципального контракта до 15.11.2010, по заявке заказчика в течение 10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оставки поставляемых товаров: </w:t>
      </w:r>
      <w:r>
        <w:rPr>
          <w:rFonts w:cs="Times New Roman" w:ascii="Times New Roman" w:hAnsi="Times New Roman"/>
          <w:sz w:val="24"/>
          <w:szCs w:val="24"/>
        </w:rPr>
        <w:t>Ульяновская область, р.п. Базарный Сызган, ул. Советская, д. 74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rFonts w:cs="Times New Roman" w:ascii="Times New Roman" w:hAnsi="Times New Roman"/>
          <w:sz w:val="24"/>
          <w:szCs w:val="24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2 к настоящему извещению  о проведении запроса котировок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муниципального образования Базарносызганский район» на 2010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к участникам размещения заказа, предусмотренное пунктом 2 части 2 статьи 11 Федерального закона от 21.07.2005 №94-ФЗ: </w:t>
      </w:r>
      <w:r>
        <w:rPr>
          <w:rFonts w:cs="Times New Roman" w:ascii="Times New Roman" w:hAnsi="Times New Roman"/>
          <w:sz w:val="24"/>
          <w:szCs w:val="24"/>
        </w:rPr>
        <w:t>не установлено.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szCs w:val="26"/>
        </w:rPr>
        <w:t>2</w:t>
      </w:r>
      <w:r>
        <w:rPr>
          <w:b/>
          <w:color w:val="000000"/>
          <w:szCs w:val="26"/>
        </w:rPr>
        <w:t>. Сведения о поступивших котировочных заявка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«Журнала регистрации заявок» до окончания срока подачи котировочных заявок 01 ноября 2010 г. 17 час. 00 мин.,  поступила 1 (одна) котировочная заявка в письменной форме следующих  участников: </w:t>
      </w:r>
    </w:p>
    <w:p>
      <w:pPr>
        <w:pStyle w:val="21"/>
        <w:tabs>
          <w:tab w:val="clear" w:pos="709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1842"/>
      </w:tblGrid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Ф.И.О.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дрес места на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Время и дата поступления заявки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имек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071, г. Ульяновск, ул. Урицкого, д. 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8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.11.2010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8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час25мин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43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5430" w:leader="none"/>
        </w:tabs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к как после дня окончания срока подачи котировочных заявок подана только одна котировочная заявка, в соответствии с частью 6 статьи 46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, срок подачи котировочных заявок продлевается до  10 ноября 2010 г., 17.00 (время московское). </w:t>
      </w:r>
    </w:p>
    <w:p>
      <w:pPr>
        <w:pStyle w:val="Normal"/>
        <w:tabs>
          <w:tab w:val="clear" w:pos="709"/>
          <w:tab w:val="left" w:pos="720" w:leader="none"/>
          <w:tab w:val="left" w:pos="543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му заказчику необходимо направить запрос котировок не менее чем трём участникам, которые могут осуществить поставку данного товара. 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jc w:val="both"/>
        <w:rPr/>
      </w:pPr>
      <w:r>
        <w:rPr>
          <w:szCs w:val="26"/>
        </w:rPr>
        <w:t>Протокол составлен в одном экземпляре.</w:t>
      </w:r>
    </w:p>
    <w:p>
      <w:pPr>
        <w:pStyle w:val="21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21"/>
        <w:ind w:hanging="0"/>
        <w:jc w:val="both"/>
        <w:rPr/>
      </w:pPr>
      <w:r>
        <w:rPr/>
        <w:t>Подписи:</w:t>
      </w:r>
    </w:p>
    <w:tbl>
      <w:tblPr>
        <w:tblW w:w="9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05"/>
        <w:gridCol w:w="2552"/>
      </w:tblGrid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7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58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ь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арова Н.А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1 к протоколу №072-01/064  от 02 ноября 2010 г.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Наименование, характеристики и количество товаров:</w:t>
      </w:r>
    </w:p>
    <w:tbl>
      <w:tblPr>
        <w:tblW w:w="101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17"/>
        <w:gridCol w:w="4689"/>
        <w:gridCol w:w="1559"/>
        <w:gridCol w:w="93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дноместный, крышка прямоугольной формы  с пространством для бумаг под основной крышкой, двухтумбовый, каждая  с четырьмя выдвижными ящиками на роликовых направляющ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: размер рабочей поверхности 1200*600 мм, высота стола 760 мм, масса 5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дноместный, крышка прямоугольной формы  с пространством для бумаг под основной крышкой, однотумбовый  с четырьмя выдвижными ящиками на роликовых направляющ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: размер рабочей поверхности 1200*600 мм, высота стола 760 мм, масса 3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Шкаф металлический архивный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i w:val="false"/>
                <w:sz w:val="24"/>
                <w:szCs w:val="24"/>
              </w:rPr>
              <w:t>Разборный. Замок типа «EURO LOCK», ригельная система запирания (тяги "вверх-вниз")  (или эквивалент). 5 съемных полок, регулируемых по высоте с шагом 35мм. Допустимая нагрузка на полку не менее 50кг. Окрашен порошковой краской, цвет серый, поверхность гладкая матовая. Масса 41 кг. Размеры 1820*800*380 мм.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нтресоль металлическ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i w:val="false"/>
                <w:sz w:val="24"/>
                <w:szCs w:val="24"/>
              </w:rPr>
              <w:t>Разборный, используется как самостоятельный шкаф или как антресоль к архивному шкафу. Замок типа «EURO LOCK», ригельная система запирания (тяги "вверх-вниз")  (или эквивалент). Шкаф укомплектован 1 съёмной полкой. Полка регулируется по высоте с шагом 35 мм. Допустимая нагрузка на полку не менее 50кг. Окрашен порошковой краской, цвет серый, поверхность гладкая матовая. Масса 41 кг. Размеры: 790*800*380 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авка, отгрузка, сборка </w:t>
      </w:r>
      <w:r>
        <w:rPr>
          <w:sz w:val="24"/>
          <w:szCs w:val="24"/>
        </w:rPr>
        <w:t>осуществляются  силами и за счёт средств Поставщи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поставляемого товара должно соответствовать государственным стандартам РФ, подтверждаться и сопровождаться сертификатами качества, иными необходимыми документами о качеств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 предоставления гарантий качества товара -  не менее 12 месяцев с момента сборки.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basedOn w:val="Style8"/>
    <w:qFormat/>
    <w:rPr>
      <w:sz w:val="26"/>
      <w:lang w:val="ru-RU" w:bidi="ar-SA"/>
    </w:rPr>
  </w:style>
  <w:style w:type="character" w:styleId="4">
    <w:name w:val="Заголовок 4 Зна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25:00Z</dcterms:created>
  <dc:creator>Администрация - экономический отдел</dc:creator>
  <dc:description/>
  <cp:keywords/>
  <dc:language>en-US</dc:language>
  <cp:lastModifiedBy>Бурдасова</cp:lastModifiedBy>
  <cp:lastPrinted>2010-11-02T15:13:00Z</cp:lastPrinted>
  <dcterms:modified xsi:type="dcterms:W3CDTF">2010-11-02T12:30:00Z</dcterms:modified>
  <cp:revision>8</cp:revision>
  <dc:subject/>
  <dc:title/>
</cp:coreProperties>
</file>