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074-01/065</w:t>
      </w:r>
    </w:p>
    <w:p>
      <w:pPr>
        <w:pStyle w:val="21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едания единой комиссии по рассмотрению и оценке котировочных заявок </w:t>
      </w:r>
    </w:p>
    <w:p>
      <w:pPr>
        <w:pStyle w:val="21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49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ind w:left="5400" w:hanging="54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т 18 ноября 2010 г.</w:t>
            </w:r>
          </w:p>
        </w:tc>
        <w:tc>
          <w:tcPr>
            <w:tcW w:w="49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snapToGrid w:val="false"/>
              <w:ind w:left="5400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50" w:leader="none"/>
          <w:tab w:val="left" w:pos="6380" w:leader="none"/>
        </w:tabs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ведения: Ульяновская область, р.п. Базарный Сызган, ул.Советская, д.7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проведения: 15ч.00мин.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Присутствовали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720"/>
      </w:tblGrid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:</w:t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китина К.Н. 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Н.Ф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ва Е.А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политов В.В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онова Н.Н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комиссии:</w:t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дасова И.Л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Н.Ф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овали:</w:t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кмарёв В.В.</w:t>
            </w:r>
          </w:p>
        </w:tc>
      </w:tr>
      <w:tr>
        <w:trPr>
          <w:trHeight w:val="315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для проведения заседания имелся.</w:t>
      </w:r>
    </w:p>
    <w:p>
      <w:pPr>
        <w:pStyle w:val="Normal"/>
        <w:tabs>
          <w:tab w:val="clear" w:pos="709"/>
          <w:tab w:val="left" w:pos="90" w:leader="none"/>
          <w:tab w:val="left" w:pos="425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" w:leader="none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вестка дня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 оценка котировочных заявок и определение победителя в проведении запроса котировок по предмету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на поставку мебели.</w:t>
      </w:r>
    </w:p>
    <w:p>
      <w:pPr>
        <w:pStyle w:val="Normal"/>
        <w:tabs>
          <w:tab w:val="clear" w:pos="709"/>
          <w:tab w:val="left" w:pos="90" w:leader="none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Извещение о проведении запроса котировок №065 размещено на сайте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sizga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a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в сети Интернет 11ноября 2010 г.</w:t>
      </w:r>
    </w:p>
    <w:p>
      <w:pPr>
        <w:pStyle w:val="Normal"/>
        <w:widowControl w:val="false"/>
        <w:snapToGrid w:val="false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rFonts w:eastAsia="Calibri"/>
          <w:b/>
          <w:bCs/>
          <w:sz w:val="24"/>
          <w:szCs w:val="24"/>
        </w:rPr>
        <w:t>Муниципальный заказ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управления финансов муниципального образования «Базарносызгански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 w:ascii="Times New Roman CYR" w:hAnsi="Times New Roman CYR"/>
          <w:sz w:val="24"/>
          <w:szCs w:val="24"/>
        </w:rPr>
        <w:t>433700, Ульяновская область, р.п. Базарный Сызган, ул. Советская, д.74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л./факс: (84240) 2-22-34/2-22-33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ое лицо: </w:t>
      </w:r>
      <w:r>
        <w:rPr>
          <w:rFonts w:cs="Times New Roman CYR" w:ascii="Times New Roman CYR" w:hAnsi="Times New Roman CYR"/>
          <w:sz w:val="24"/>
          <w:szCs w:val="24"/>
        </w:rPr>
        <w:t>Антонова Татьяна Викторовна (84240)2-22-3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бюджет муниципального образования Базарносызганский район» на 2010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4"/>
          <w:szCs w:val="24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1 к настоящему протокол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Ульяновская область, р.п. Базарный Сызган, ул. Советская, д. 74.</w:t>
      </w:r>
    </w:p>
    <w:p>
      <w:pPr>
        <w:pStyle w:val="Normal"/>
        <w:rPr/>
      </w:pPr>
      <w:r>
        <w:rPr>
          <w:b/>
          <w:sz w:val="24"/>
          <w:szCs w:val="24"/>
        </w:rPr>
        <w:t>Сроки поставок товаров:</w:t>
      </w:r>
      <w:r>
        <w:rPr>
          <w:sz w:val="24"/>
          <w:szCs w:val="24"/>
        </w:rPr>
        <w:t xml:space="preserve"> с момента заключения муниципального контракта до 15.12.2010, по заявке заказчика в течение 1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включенных (невключенных) в цену товаров, расходах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</w:t>
      </w:r>
      <w:r>
        <w:rPr>
          <w:rFonts w:cs="Times New Roman" w:ascii="Times New Roman" w:hAnsi="Times New Roman"/>
          <w:sz w:val="24"/>
        </w:rPr>
        <w:t>должны быть включены в цену муниципального 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10800,00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4"/>
          <w:szCs w:val="24"/>
        </w:rPr>
        <w:t>Срок оплаты: по мере поступления средств из бюджета муниципального образования «Базарносызганский район», до 31.12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по безналичному расчёту, по факту поставки това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установле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 окончания срока подачи котировочных заявок 17 час. 00 мин. 17 ноября 2010 г., указанного в извещении о продлении запроса котировок,  не поступило ни одной котировочной заяв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Запрос котировок признан несостоявшим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04" w:hRule="atLeast"/>
        </w:trPr>
        <w:tc>
          <w:tcPr>
            <w:tcW w:w="4788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К.Н. _________________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Н.Ф.  ________________</w:t>
            </w:r>
          </w:p>
        </w:tc>
      </w:tr>
      <w:tr>
        <w:trPr>
          <w:trHeight w:val="661" w:hRule="atLeast"/>
        </w:trPr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а Е.А.   ________________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tabs>
                <w:tab w:val="clear" w:pos="709"/>
                <w:tab w:val="left" w:pos="4752" w:leader="none"/>
                <w:tab w:val="left" w:pos="4932" w:leader="none"/>
              </w:tabs>
              <w:ind w:righ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литов В.В._______________</w:t>
            </w:r>
          </w:p>
          <w:p>
            <w:pPr>
              <w:pStyle w:val="TextBody"/>
              <w:tabs>
                <w:tab w:val="clear" w:pos="709"/>
                <w:tab w:val="left" w:pos="4752" w:leader="none"/>
                <w:tab w:val="left" w:pos="4932" w:leader="none"/>
              </w:tabs>
              <w:ind w:righ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9"/>
                <w:tab w:val="left" w:pos="4752" w:leader="none"/>
                <w:tab w:val="left" w:pos="4932" w:leader="none"/>
              </w:tabs>
              <w:spacing w:before="0" w:after="120"/>
              <w:ind w:righ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а Н.Н.   _______________</w:t>
            </w:r>
          </w:p>
        </w:tc>
      </w:tr>
      <w:tr>
        <w:trPr>
          <w:trHeight w:val="195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788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асова И.Л. ________________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788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орисова Н.Ф.  _______________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78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К.Н. ________________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autoSpaceDE w:val="false"/>
        <w:ind w:firstLine="567"/>
        <w:jc w:val="right"/>
        <w:rPr/>
      </w:pPr>
      <w:r>
        <w:rPr>
          <w:sz w:val="24"/>
          <w:szCs w:val="24"/>
        </w:rPr>
        <w:t xml:space="preserve">к протоколу №074-01/065  от 18 ноября 2010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товар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17"/>
        <w:gridCol w:w="4292"/>
        <w:gridCol w:w="1559"/>
        <w:gridCol w:w="93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гловой компьютерный сто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гловой компьютерный стол (левое исполнение стола) с высокой угловой надстройкой для периферийных устройств и рабочей документации имеющие отделение с дверками -стеллажом, полочками под принтер и прочее. Под столешницей общепринятая для компьютерных столов выдвижная полка для клавиатуры и мыши. С левой стороны под столешницей полочка под системный блок, с правой стороны тумба с тремя выдвижными ящиками на роликовых направляющих.  Столешница по торцу облицована высокопрочной кромкой не образующей бортик. Стол из высококачественной ламинированной ДСП толщиной 16 и 22 мм, цвет светло-коричневы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1500 мм, высота 1500 мм, глубина 9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нижны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Шкаф книжный (классический) выполнен из высококачественной ламинированной ДСП. За двумя застеклёнными дверками пять полок. Рамки дверок выполнены из МДФ. В нижней части шкафа – отсек с двумя полками за сплошными дверками из МДФ. Цвет светло-коричневы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ширина:800 мм, высота 2250 мм, глубина 400 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авка, отгрузка, сборка </w:t>
      </w:r>
      <w:r>
        <w:rPr>
          <w:sz w:val="24"/>
          <w:szCs w:val="24"/>
        </w:rPr>
        <w:t>осуществляются  силами и за счёт средств Поставщи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ого товара должно соответствовать государственным стандартам РФ, подтверждаться и сопровождаться сертификатами качества, иными необходимыми документами о качеств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 предоставления гарантий качества товара -  не менее 12 месяцев с момента сборки.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8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48:00Z</dcterms:created>
  <dc:creator>Администрация - экономический отдел</dc:creator>
  <dc:description/>
  <cp:keywords/>
  <dc:language>en-US</dc:language>
  <cp:lastModifiedBy>Бурдасова</cp:lastModifiedBy>
  <cp:lastPrinted>2010-09-24T10:37:00Z</cp:lastPrinted>
  <dcterms:modified xsi:type="dcterms:W3CDTF">2010-11-18T14:14:00Z</dcterms:modified>
  <cp:revision>118</cp:revision>
  <dc:subject/>
  <dc:title/>
</cp:coreProperties>
</file>