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ОКОЛ № 079-01/069</w:t>
      </w:r>
    </w:p>
    <w:p>
      <w:pPr>
        <w:pStyle w:val="21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ind w:left="5400" w:hanging="540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6 декабря 2010 г.</w:t>
            </w:r>
          </w:p>
        </w:tc>
        <w:tc>
          <w:tcPr>
            <w:tcW w:w="49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snapToGrid w:val="false"/>
              <w:ind w:left="540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50" w:leader="none"/>
          <w:tab w:val="left" w:pos="6380" w:leader="none"/>
        </w:tabs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Ульяновская область, р.п. Базарный Сызган, ул.Советская, д.7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color w:val="000000"/>
          <w:sz w:val="26"/>
          <w:szCs w:val="26"/>
        </w:rPr>
        <w:t xml:space="preserve">Время проведения: 16.30час </w:t>
      </w:r>
    </w:p>
    <w:p>
      <w:pPr>
        <w:pStyle w:val="TextBody"/>
        <w:rPr/>
      </w:pPr>
      <w:r>
        <w:rPr/>
        <w:t>ПРИСУТСТВОВАЛИ:</w:t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2920"/>
      </w:tblGrid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</w:tr>
      <w:tr>
        <w:trPr>
          <w:trHeight w:val="32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Секретарь комиссии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овал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кмарёв В.В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ворум для проведения заседания имел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вестка дня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4"/>
          <w:szCs w:val="24"/>
        </w:rPr>
        <w:t>горюче-смазочных материалов в первом квартале 201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 w:val="26"/>
          <w:szCs w:val="26"/>
        </w:rPr>
        <w:t>Извещение о проведении запроса котировок №</w:t>
      </w:r>
      <w:r>
        <w:rPr>
          <w:b/>
          <w:color w:val="000000"/>
          <w:sz w:val="26"/>
          <w:szCs w:val="26"/>
        </w:rPr>
        <w:t xml:space="preserve">069 </w:t>
      </w:r>
      <w:r>
        <w:rPr>
          <w:color w:val="000000"/>
          <w:sz w:val="26"/>
          <w:szCs w:val="26"/>
        </w:rPr>
        <w:t xml:space="preserve">размещено на сайте </w:t>
      </w:r>
      <w:hyperlink r:id="rId2">
        <w:r>
          <w:rPr>
            <w:rStyle w:val="InternetLink"/>
            <w:sz w:val="26"/>
            <w:szCs w:val="26"/>
          </w:rPr>
          <w:t>www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sizga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narod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Интернет 06 декабря 2010 г.</w:t>
      </w:r>
    </w:p>
    <w:p>
      <w:pPr>
        <w:pStyle w:val="5"/>
        <w:keepNext w:val="false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6"/>
          <w:szCs w:val="26"/>
        </w:rPr>
        <w:t xml:space="preserve">1. </w:t>
      </w:r>
      <w:r>
        <w:rPr>
          <w:rFonts w:eastAsia="Calibri"/>
          <w:b/>
          <w:bCs/>
          <w:sz w:val="24"/>
          <w:szCs w:val="24"/>
        </w:rPr>
        <w:t>Муниципальный 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УЗ «Базарносызганская центральная районная больниц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  <w:r>
        <w:rPr>
          <w:rFonts w:cs="Times New Roman CYR" w:ascii="Times New Roman CYR" w:hAnsi="Times New Roman CYR"/>
          <w:sz w:val="24"/>
          <w:szCs w:val="24"/>
        </w:rPr>
        <w:t xml:space="preserve"> 433700, Ульяновская область, р.п. Базарный Сызган, ул.Ульяновская, д.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Ульяновская, д.2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16-33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контактное лицо: 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Комзалова Татьяна Васильевна, тел. (84240) 2-16-3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муниципального образования «Базарносызганский район» на 2011 год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именование, характеристики и количество поставляемых товаров, </w:t>
      </w:r>
      <w:r>
        <w:rPr>
          <w:sz w:val="26"/>
          <w:szCs w:val="26"/>
        </w:rPr>
        <w:t>в т.ч. 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 и иные показатели, связанные с определением соответствия поставляемого товара потребностям муниципального заказчика, согласно приложению №1 к настоящему протоколу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самовывоз с АЗС поставщика, расположенных в р.п. Базарный Сызган и Ульян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оставок товаров: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31.03.2011 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включенных (невключенных) в цену товаров  расходах, 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логи, сборы, другие обязательные платежи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290 500,00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 на 201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безналичный расч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е к участникам размещения заказа, предусмотренное пунктом 2 части 2 статьи 11 Федерального закона от 21.07.2005 №94-ФЗ: </w:t>
      </w:r>
      <w:r>
        <w:rPr>
          <w:rFonts w:cs="Times New Roman" w:ascii="Times New Roman" w:hAnsi="Times New Roman"/>
          <w:sz w:val="26"/>
          <w:szCs w:val="26"/>
        </w:rPr>
        <w:t>не установлено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2</w:t>
      </w:r>
      <w:r>
        <w:rPr>
          <w:b/>
          <w:color w:val="000000"/>
          <w:szCs w:val="26"/>
        </w:rPr>
        <w:t>. Сведения о поступивших котировочных заявка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«Журнала регистрации заявок» до окончания срока подачи котировочных заявок 17 час. 00 мин.  15 декабря 2010 г. поступило 2 (две) котировочных заявки в письменной форме следующих  участников: </w:t>
      </w:r>
    </w:p>
    <w:p>
      <w:pPr>
        <w:pStyle w:val="21"/>
        <w:tabs>
          <w:tab w:val="clear" w:pos="709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дрес места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432601, г.Ульяновск, ул.Льва Толстого, д.91, тел.: (8422) 42-85-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9ч.20мин.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432601, г.Ульяновск, ул.Льва Толстого, д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09ч.30мин.</w:t>
            </w:r>
          </w:p>
        </w:tc>
      </w:tr>
    </w:tbl>
    <w:p>
      <w:pPr>
        <w:pStyle w:val="21"/>
        <w:tabs>
          <w:tab w:val="clear" w:pos="709"/>
          <w:tab w:val="left" w:pos="720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Условия, предложенные участником запроса котиро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60"/>
      </w:tblGrid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285 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290 2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Рассмотрение котировочных заявок: 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В результате рассмотрения котировочных заявок на соответствие требованиям, установленным в извещении о проведении запроса котировок, единая комиссия приняла решение принять к оценке котировочные заявки ООО «РН-Карт-Ульяновск», ЗАО «Ульяновскнефтепродук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bCs/>
          <w:color w:val="000000"/>
          <w:szCs w:val="26"/>
        </w:rPr>
        <w:t xml:space="preserve">5. </w:t>
      </w:r>
      <w:r>
        <w:rPr>
          <w:b/>
          <w:szCs w:val="26"/>
        </w:rPr>
        <w:t>Оценка котировочных заявок: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Наиболее низкая цена в размере 285 500 (двести восемьдесят пять тысяч пятьсот) рублей 00 копеек предложена ООО «РН-Карт-Ульяновск»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  <w:tab/>
        <w:t>В результате оценки котировочных заявок и их сопоставления, единая комиссия приняла решение признать победителем в проведении запроса котировок ООО «РН-Карт-Ульяновск» с ценой муниципального контракта 285 500 (двести восемьдесят пять тысяч пятьсот)  рублей 00 копеек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b/>
          <w:szCs w:val="26"/>
        </w:rPr>
        <w:t>6</w:t>
      </w:r>
      <w:r>
        <w:rPr>
          <w:szCs w:val="26"/>
        </w:rPr>
        <w:t xml:space="preserve">.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признан ЗАО «Ульяновскнефтепродукт». 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ab/>
        <w:t xml:space="preserve">Муниципальному заказчику необходимо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заключить муниципальный контракт ООО «РН-Карт-Ульяновск», на условиях, указанных в котировочной заявке,  извещении о проведении запроса котировок и проекте муниципального контракта.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ind w:hanging="0"/>
        <w:jc w:val="both"/>
        <w:rPr>
          <w:szCs w:val="26"/>
        </w:rPr>
      </w:pPr>
      <w:r>
        <w:rPr>
          <w:szCs w:val="26"/>
        </w:rPr>
        <w:t>Протокол составлен в двух экземплярах.</w:t>
      </w:r>
    </w:p>
    <w:p>
      <w:pPr>
        <w:pStyle w:val="21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21"/>
        <w:ind w:hanging="0"/>
        <w:jc w:val="both"/>
        <w:rPr/>
      </w:pPr>
      <w:r>
        <w:rPr/>
        <w:t>Подписи:</w:t>
      </w:r>
    </w:p>
    <w:tbl>
      <w:tblPr>
        <w:tblW w:w="9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05"/>
        <w:gridCol w:w="2552"/>
      </w:tblGrid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6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br/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br/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br/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br/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br/>
              <w:t>_______________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№1 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 протоколу №079-01/069 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 16 декабря 2010 г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307" w:leader="none"/>
        </w:tabs>
        <w:ind w:firstLine="709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: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7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5"/>
        <w:gridCol w:w="2309"/>
        <w:gridCol w:w="7"/>
        <w:gridCol w:w="1003"/>
        <w:gridCol w:w="1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актеристики това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105-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84-7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отгрузке и приёмке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тгрузка товара осуществляется силами и за счёт средств Поставщика по картам, талонам и прочим документа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безопасности, требования к качеству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товар должен соответствовать государственным стандартам РФ, подтверждаться и сопровождаться при поставке товара сертификатами соответствия, паспортами качества и прочими документами, согласно действующему законодательству Российской Федерации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</w:rPr>
        <w:t>Товар, забракованный по качеству, подлежит возврату Поставщику с последующей заменой, без каких-либо дополнительных затрат со стороны Заказчика.</w:t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8"/>
    <w:qFormat/>
    <w:rPr>
      <w:sz w:val="26"/>
      <w:lang w:val="ru-RU" w:bidi="ar-SA"/>
    </w:rPr>
  </w:style>
  <w:style w:type="character" w:styleId="4">
    <w:name w:val="Заголовок 4 Зна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09-16T16:04:00Z</cp:lastPrinted>
  <dcterms:modified xsi:type="dcterms:W3CDTF">2010-12-16T15:25:00Z</dcterms:modified>
  <cp:revision>109</cp:revision>
  <dc:subject/>
  <dc:title/>
</cp:coreProperties>
</file>