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0"/>
        </w:rPr>
      </w:pPr>
      <w:r>
        <w:rPr>
          <w:color w:val="000000"/>
          <w:sz w:val="20"/>
        </w:rPr>
        <w:t>ИЗВЕЩЕНИЕ О ПРОВЕДЕНИИ СОВМЕСТНЫХ ТОРГОВ В ФОРМЕ АУКЦИОНА №496.ОА-20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 Форма торгов: </w:t>
      </w:r>
      <w:r>
        <w:rPr>
          <w:rFonts w:cs="Times New Roman" w:ascii="Times New Roman" w:hAnsi="Times New Roman"/>
          <w:sz w:val="20"/>
          <w:szCs w:val="20"/>
        </w:rPr>
        <w:t>открытый аукцион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Уполномоченные органы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Министерство экономики Ульяновской области (организатор совместных торгов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41-24-26, 44-44-7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kg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2. Комитет по экономике, регулированию цен и тарифов и муниципального заказа мэрии города Ульяновс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узнецова, д.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узнецова, д.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1-26-89, 41-77-6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  <w:lang w:val="en-US"/>
        </w:rPr>
        <w:t>-mail: ulmz@bk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Администрация муниципального образования «Базарносызга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00, Ульяновская область, р.п. Базарный Сызган, ул. Советская, д. 7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00, Ульяновская область, р.п. Базарный Сызган, ул. Советская, д. 7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0) 21-6-29, 21-8-22, 21-6-8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econom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bs</w:t>
      </w:r>
      <w:r>
        <w:rPr>
          <w:rFonts w:cs="Times New Roman" w:ascii="Times New Roman" w:hAnsi="Times New Roman"/>
          <w:sz w:val="20"/>
          <w:szCs w:val="20"/>
        </w:rPr>
        <w:t>.8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Администрация муниципального образования «Барышский район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20, Ульяновская область, г. Барыш, ул. 45-й Стрелковой Дивизии, д. 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20, Ульяновская область, г. Барыш, ул. 45-й Стрелковой Дивизии, д. 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3) 22-6-6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g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barish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Администрация муниципального образования «Вешкайм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100, Ульяновская область, р.п. Вешкайма, ул. Комсомольская, д. 1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100, Ульяновская область, р.п. Вешкайма, ул. Комсомольская, д. 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3) 2-18-79, 2-16-8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eshkaim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Администрация муниципального образования «Инзен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Заводск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Заводск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1) 2-53-03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economraion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Администрация муниципального образования «Карсунский район»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10, Ульяновская область, р.п. Карсун, пл. 30-летия Победы, д. 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210, Ульяновская область, р.п. Карсун, пл. 30-летия Победы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2-47-8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arsunzakaz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Администрация муниципального образования «Кузовато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760, Ульяновская область, р.п. Кузоватово, ул. 50-летия Октября, д. 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760, Ульяновская область, р.п. Кузоватово, ул. 50-летия Октября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7) 2-11-30, 2-34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kuz-zakup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9. Администрация муниципального образования «Май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400, Ульяновская область, р.п. Майна, ул. Советская, д. 3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400, Ульяновская область, р.п. Майна, ул. Советская, д. 3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4) 2-18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munzakaz@bk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0. Администрация муниципального образования «Мелекесский район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00, Ульяновская область, г. Димитровград, ул. Б. Хмельницкого, д. 9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00, Ульяновская область, г. Димитровград, ул. Б. Хмельницкого, д. 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5) 2-63-07, 2-62-9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nzakaz</w:t>
      </w:r>
      <w:r>
        <w:rPr>
          <w:rFonts w:cs="Times New Roman" w:ascii="Times New Roman" w:hAnsi="Times New Roman"/>
          <w:sz w:val="20"/>
          <w:szCs w:val="20"/>
        </w:rPr>
        <w:t>-2007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1. Администрация муниципального образования «Никола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810, Ульяновская область, р.п. Николаевка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10, Ульяновская область, р.п. Николаевка, пл. Ленин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47) 2-15-33, 2-10-4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econom73@bk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2. Администрация муниципального образования «Город Новоульяновск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00, Ульяновская область, г. Новоульяновск, ул. Волжская, д.1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00, Ульяновская область, г. Новоульяновск, ул. Волжская, д.1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55) 7-29-37, 7-11-3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adminnov_zakaz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3. Администрация муниципального образования «Новомалыкл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60, Ульяновская область, с. Новая Малыкла, ул. Кооперативная, д. 3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60, Ульяновская область, с. Новая Малыкла, ул. Кооперативная, д. 3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2) 2-21-5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ekonomika2009@yandex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4. Администрация муниципального образования «Новоспас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870, Ульяновская область, р. п. Новоспасское, ул. Мира, д. 25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870, Ульяновская область, р. п. Новоспасское, ул. Мира, д. 2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8) 2-16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21655@bk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5. Администрация муниципального образования «Павло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 п. Павловка, ул. Калин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 п. Павловка, ул. Калинин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8) 2-15-36, 2-25-0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admin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pav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6. Администрация муниципального образования «Радищ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Радищево, пл. 50 лет ВЛКСМ, д. 1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Радищево, пл. 50 лет ВЛКСМ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9) 2-12-7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radishevsk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7. Администрация муниципального образования «Сенгилеев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80, Ульяновская область, г. Сенгилей, пл. 1 М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80, Ульяновская область, г. Сенгилей, пл. 1 М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3) 2-16-7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mz_sen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8. Администрация муниципального образования «Старокулатк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4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тарая Кулатка, ул. Пионерская, д. 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40, Ульяновская область, р.п. Старая Кулатка, ул. Пионерская, д. 3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9) 2-12-96, 2-22-6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kulatkinsk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. Администрация муниципального образования «Сур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24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урское, ул. Советская, д. 60а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40, Ульяновская область, р.п. Сурское, ул. Советская, д. 60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42) 2-24-01, 2-14-88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sursk1@rambler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. Администрация муниципального образования «Тереньгуль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Тереньга, пл. Ленина, д. 2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60, Ульяновская область, р.п. Тереньга, пл. Ленина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4) 2-10-03, 2-26-55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teradmin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. Администрация муниципального образования «Ульяновский район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10, Ульяновская область, р.п. Ишеевка, ул. Новокомбинатовская, д. 9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10, Ульяновская область, р.п. Ишеевка, ул. Новокомбинатовская, д. 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4) 2-26-5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rnzaku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2. Администрация муниципального образования «Чердакл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400, Ульяновская область, р.п. Чердаклы, ул. Советская, д. 6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400, Ульяновская область, р.п. Чердаклы, ул. Советская, д. 6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1) 2-18-5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muntorgi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3. </w:t>
      </w:r>
      <w:r>
        <w:rPr>
          <w:rFonts w:cs="Times New Roman" w:ascii="Times New Roman" w:hAnsi="Times New Roman"/>
          <w:color w:val="333333"/>
          <w:sz w:val="20"/>
          <w:szCs w:val="20"/>
        </w:rPr>
        <w:t>Управление по размещению муниципального заказа Администрации города Димитровграда Ульяновской обла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</w:t>
      </w:r>
      <w:r>
        <w:rPr>
          <w:rFonts w:cs="Times New Roman" w:ascii="Times New Roman" w:hAnsi="Times New Roman"/>
          <w:color w:val="333333"/>
          <w:sz w:val="20"/>
          <w:szCs w:val="20"/>
        </w:rPr>
        <w:t xml:space="preserve"> 433508, Ульяновская обл., г. Димитровград, ул. Хмельницкого, д.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</w:t>
      </w:r>
      <w:r>
        <w:rPr>
          <w:rFonts w:cs="Times New Roman" w:ascii="Times New Roman" w:hAnsi="Times New Roman"/>
          <w:color w:val="333333"/>
          <w:sz w:val="20"/>
          <w:szCs w:val="20"/>
        </w:rPr>
        <w:t>433508, Ульяновская обл., г. Димитровград, ул. Хмельницкого, д.9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/факс </w:t>
      </w:r>
      <w:r>
        <w:rPr>
          <w:rFonts w:cs="Times New Roman" w:ascii="Times New Roman" w:hAnsi="Times New Roman"/>
          <w:color w:val="333333"/>
          <w:sz w:val="20"/>
          <w:szCs w:val="20"/>
        </w:rPr>
        <w:t>(84235) 2-42-7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333333"/>
          <w:sz w:val="20"/>
          <w:szCs w:val="20"/>
        </w:rPr>
        <w:t>ins@dimitrovgrad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4. Администрация муниципального образования «Старомайнский район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4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.п. Старая Майна, пл. Ленина, д.1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60, Ульяновская область, р.п. Старая Майна, пл. Ленин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0) 2-36-75, 2-22-14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admins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5. Администрация муниципального образования «Цильнинский район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610, Ульяновская область, с. Большое Нагаткино, ул. Куйбышева, д. 10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433610, Ульяновская область, с. Большое Нагаткино, ул. Куйбышева, д. 10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5) 2-14-6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mzciln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 Государственные заказчик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ГУЗ Ульяновская областная больница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Корюкина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Корюкина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44-32-3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-mail: </w:t>
      </w:r>
      <w:r>
        <w:rPr>
          <w:rFonts w:cs="Times New Roman" w:ascii="Times New Roman" w:hAnsi="Times New Roman"/>
          <w:sz w:val="20"/>
          <w:szCs w:val="20"/>
          <w:lang w:val="en-US"/>
        </w:rPr>
        <w:t>hosp</w:t>
      </w:r>
      <w:r>
        <w:rPr>
          <w:rFonts w:cs="Times New Roman" w:ascii="Times New Roman" w:hAnsi="Times New Roman"/>
          <w:sz w:val="20"/>
          <w:szCs w:val="20"/>
        </w:rPr>
        <w:t>2@</w:t>
      </w:r>
      <w:r>
        <w:rPr>
          <w:rFonts w:cs="Times New Roman" w:ascii="Times New Roman" w:hAnsi="Times New Roman"/>
          <w:sz w:val="20"/>
          <w:szCs w:val="20"/>
          <w:lang w:val="en-US"/>
        </w:rPr>
        <w:t>ulstu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МУЗ городская поликлиника №1 им. С.М. Киров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 432071, г. Ульяновск, ул. Гагарина, д. 2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 432071, г. Ульяновск, ул. Гагарина, д. 2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 (8422) 46-31-71, факс (8422) 46-31-6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ed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_1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З Городская поликлиника №2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700, г. Ульяновск, ул. К. Либкнехта, д. 1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700, г. Ульяновск, ул. К. Либкнехта, д. 1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2-78-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pol2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МУЗ Городская поликлиника №3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Тюленев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Тюленева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71-5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polik3@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МУЗ «Городская поликлиника №4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 432054, г. Ульяновск, ул. Камышинская, д. 4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4, г. Ульяновск, ул. Камышинская, д. 4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63-18-5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asu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su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4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МУЗ «Городская поликлиника №5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Созидателей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Созидателей, д. 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04-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МУЗ городская поликлиника №6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Авиастроителей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Авиастроителей, д. 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2) 20-69-70, 20-83-8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  <w:r>
        <w:rPr>
          <w:rFonts w:cs="Times New Roman" w:ascii="Times New Roman" w:hAnsi="Times New Roman"/>
          <w:sz w:val="20"/>
          <w:szCs w:val="20"/>
          <w:lang w:val="en-US"/>
        </w:rPr>
        <w:t>pol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  <w:lang w:val="en-US"/>
        </w:rPr>
        <w:t>u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МУЗ Городская поликлиника №7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06, г. Ульяновск, ул. Локомотивная, д.1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06, г. Ульяновск, ул. Локомотивная, д.1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32-27-9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 </w:t>
      </w:r>
      <w:r>
        <w:rPr>
          <w:rFonts w:cs="Times New Roman" w:ascii="Times New Roman" w:hAnsi="Times New Roman"/>
          <w:sz w:val="20"/>
          <w:szCs w:val="20"/>
          <w:lang w:val="en-US"/>
        </w:rPr>
        <w:t>omcpol</w:t>
      </w:r>
      <w:r>
        <w:rPr>
          <w:rFonts w:cs="Times New Roman" w:ascii="Times New Roman" w:hAnsi="Times New Roman"/>
          <w:sz w:val="20"/>
          <w:szCs w:val="20"/>
        </w:rPr>
        <w:t>7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. МУЗ «Городская больница №2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 432030, г. Ульяновск, пр-т Нариманова, д. 9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0, г. Ульяновск, пр-т Нариманова, д. 9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46-94-7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mgb-2bux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0. МУЗ Городская больница №3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4, г. Ульяновск, ул. Хрустальная, д. 3б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4, г. Ульяновск, ул. Хрустальная, д. 3б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8-71-0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ofisgb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МУЗ Городская больница №4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31, г. Ульяновск, пр-д Заводской, д. 30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31, г. Ульяновск, пр-д Заводской, д. 30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53-85-6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ulgb4@rambler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2. МУЗ «Центральная городская клиническая больница г. Ульяновск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7, г. Ульяновск, ул. Оренбургск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7, г. Ульяновск, ул. Оренбургск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55-08-43, 52-14-2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cgkb@mv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3. МУЗ «Центральная клиническая медико-санитарная часть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26, г. Ульяновск, ул. Лихачева, д. 1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26, г. Ульяновск, ул. Лихачева, д. 1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5-34-36, 48-20-7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vitamed@mv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МУЗ «Детская городская клиническая больница №1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63, г. Ульяновск, ул. Льва Толстого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63, г. Ульяновск, ул. Льва Толстого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2-05-41, 42-05-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dgkb1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МУЗ Детская городская клиническая больница №3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4, г. Ульяновск, ул. Камышинская, д. 3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4, г. Ульяновск, ул. Камышинская, д. 39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63-04-3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dgb3acu00@mail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 МУЗ «Городская детская поликлиника №1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2, г. Ульяновск, пр-т Авиастроителей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2, г. Ульяновск, пр-т Авиастроителей, д. 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0-35-7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lpu</w:t>
      </w:r>
      <w:r>
        <w:rPr>
          <w:rFonts w:cs="Times New Roman" w:ascii="Times New Roman" w:hAnsi="Times New Roman"/>
          <w:sz w:val="20"/>
          <w:szCs w:val="20"/>
        </w:rPr>
        <w:t>019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17. МУЗ «Детская городская поликлиника №2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71, г. Ульяновск, ул. Орлова, д. 21,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71, г. Ульяновск, ул. Орлова, д. 21,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2) 46-31-15, 46-31-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muz_dgp2@mail.ru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18. МУЗ «Детская городская поликлиника №4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44, г. Ульяновск, ул. Варейкиса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44, г. Ульяновск, ул. Варейкиса, д. 3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36-60-0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dg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9. МУЗ «Детская городская поликлиника №5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08, г. Ульяновск, пл. Горького, д. 11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08, г. Ульяновск, пл. Горького, д. 11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2) 48-25-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muzdgp5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0. МУЗ «Городская детская поликлиника №6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2059, г. Ульяновск, пр-т Тюлен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2059, г. Ульяновск, пр-т Тюленева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2) 21-55-5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uldp6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. МУЗ «Базарносызган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700, Ульяновская область, р.п. Базарный Сызган, ул. Ульяновск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700, Ульяновская область, р.п. Базарный Сызган, ул. Ульяновск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: (84240) 2-15-20, 2-16-3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crbbaz2006@mail.ru.</w:t>
      </w:r>
    </w:p>
    <w:p>
      <w:pPr>
        <w:pStyle w:val="Style19"/>
        <w:spacing w:before="0" w:after="0"/>
        <w:jc w:val="both"/>
        <w:rPr/>
      </w:pPr>
      <w:r>
        <w:rPr>
          <w:sz w:val="20"/>
          <w:szCs w:val="20"/>
        </w:rPr>
        <w:t xml:space="preserve">22. МУЗ Барышская центральная районная больница: </w:t>
      </w:r>
    </w:p>
    <w:p>
      <w:pPr>
        <w:pStyle w:val="Style19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: 433752, Ульяновская область, г. Барыш, ул. Аптечная, д. 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752, Ульяновская область, г. Барыш, ул. Аптечная, д. 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53) 2-64-5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3. МУЗ Вешкайм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100, Ульяновская область, р.п. Вешкайма, ул. Больнич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100, Ульяновская область, р.п. Вешкайма, ул. Больнич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3) 2-12-9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vechkmed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4. МУЗ Инзен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030, Ульяновская область, г. Инза, ул. Пирог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030, Ульяновская область, г. Инза, ул. Пирогова, д.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./факс (84241) 2-70-7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rbinz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5. МУЗ Карсун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210, р.п. Карсун, ул. Саратовская, д.7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10, р.п. Карсун, ул. Саратовская, д.7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6) 2-35-0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ars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6. МУЗ Кузоватов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760, Ульяновская область, р.п. Кузоватово, ул. Гвардейская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760, Ульяновская область, р.п. Кузоватово, ул. Гвардейская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7) 2-11-0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kuz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7. МУЗ Майн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130, Ульяновская область, р.п. Майна, ул. Зелё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130, Ульяновская область, р.п. Майна, ул. Зелёная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4) 2-19-2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crb</w:t>
      </w:r>
      <w:r>
        <w:rPr>
          <w:rFonts w:cs="Times New Roman" w:ascii="Times New Roman" w:hAnsi="Times New Roman"/>
          <w:sz w:val="20"/>
          <w:szCs w:val="20"/>
        </w:rPr>
        <w:t>2008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8. МУЗ Зерносовхозская участков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529, Ульяновская область, Мелекесский район, пос. Новоселки, ул. Гагарин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529, Ульяновская область, Мелекесский район, пос. Новоселки, ул. Гагарин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19-3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9. МУЗ Мулловская участков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51, Ульяновская область, Мелекесский район, р.п. Мулловка, ул. Некрасова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51, Ульяновская область, Мелекесский район, р.п. Мулловка, ул. Некрасова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24-9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0. МУЗ Ново-Майнская городск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55, Ульяновская область, Мелекесский район, р.п. Новая Майна, ул. Комсомольская, д. 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55, Ульяновская область, Мелекесский район, р.п. Новая Майна, ул. Комсомольская, д. 3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7-82-7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mg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yandex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1. МУЗ Рязановская участков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55, Ульяновская область, Мелекесский район, с. Рязаново, ул. Школьная, д. 1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55, Ульяновская область, Мелекесский район, с. Рязаново, ул. Школьная, д. 1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6-7-0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muzrub@main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2. МУЗ Старосахчинская участков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24, Ульяновская область, Мелекесский район, с. Старая Сахча, ул. Кооперативная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24, Ульяновская область, Мелекесский район, с. Старая Сахча, ул. Кооперативная, д. 28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6-3-8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>myzsu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3. МУЗ Тиинская участков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20, Ульяновская область, Мелекесский район, с. Тиинск, ул. Больничная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20, Ульяновская область, Мелекесский район, с. Тиинск, ул. Больничная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42-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4. МУЗ Никольская участков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34, Ульяновская область, Мелекесский район; с. Никольское-на-Черемшане, ул. Мира, д. 10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34, Ульяновская область, Мелекесский район, с. Никольское-на-Черемшане, ул. Мира, д. 10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5) 9-52-7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отсутству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5. МУЗ «Николаев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810, Ульяновская область, р.п. Николаевка, ул. Ульянова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810, Ульяновская область, р.п. Николаевка, ул. Ульянова, д. 2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7) 2-21-30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crb01@mv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6. МУЗ Новоульяновская районная больница им. Альберт А.Ф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300, Ульяновская область, г. Новоульяновск, ул. Ремесленная, д. 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300, Ульяновская область, г. Новоульяновск, ул. Ремесленная, д. 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5) 7-11-5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novorb</w:t>
      </w:r>
      <w:r>
        <w:rPr>
          <w:rFonts w:cs="Times New Roman" w:ascii="Times New Roman" w:hAnsi="Times New Roman"/>
          <w:sz w:val="20"/>
          <w:szCs w:val="20"/>
        </w:rPr>
        <w:t>_09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7. МУЗ Новомалыклин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560, Ульяновская область, с. Новая Малыкла, ул. Кооперативная, д. 1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560, Ульяновская область, с. Новая Малыкла, ул. Кооперативная, д. 11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2) 2-16-7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nmcrb@dgrad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8. МУЗ «Новоспас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870, Ульяновская область, р. п. Новоспасское, пл. Семашко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870, Ульяновская область, р. п. Новоспасское, пл. Семашко, д. 10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8) 2-18-5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-mail: ncrb73@mail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9. МУЗ Павлов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Павловка, ул. Калинина, д. 14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Павловка, ул. Калинина, д. 14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8) 2-13-5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rbpavlovka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0. МУЗ Радищевская центральная районная больниц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970, Ульяновская область, р.п. Радищево, ул. Свердлова, д. 24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чтовый адрес: 433970, Ульяновская область, р.п. Радищево, ул. Свердлов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9) 2-19-4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r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1. МУЗ Сенгилеевская центральная районная больница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80, Ульяновская область, г. Сенгилей, ул. Нижневыборная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80, Ульяновская область, г. Сенгилей, ул. Нижневыборная, д. 6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ел./факс (84233) 2-16-58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s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rambler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2. МУЗ «Старокулаткинская центральная районная больница»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940, Ульяновская область, р.п. Старая Кулатка, ул. Больничн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940, Ульяновская область, р.п. Старая Кулатка, ул. Больничная, д. 27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9) 2-11-3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kra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3. МУЗ Сур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240, Ульяновская область, р.п. Сурское, ул. Октябрьская, д. 82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240, Ульяновская область, р.п. Сурское, ул. Октябрьская, д. 82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2) 2-13-66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muz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surskoe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4. МУЗ Тереньгуль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онахождение: 433360, Ульяновская область, р.п. Тереньга, ул. Степная, д. 23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60, Ульяновская область, р.п. Тереньга, ул. Степная, д. 2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4) 2-17-91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crbter</w:t>
      </w:r>
      <w:r>
        <w:rPr>
          <w:rFonts w:cs="Times New Roman" w:ascii="Times New Roman" w:hAnsi="Times New Roman"/>
          <w:sz w:val="20"/>
          <w:szCs w:val="20"/>
        </w:rPr>
        <w:t>234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5. МУЗ «Ульяновская центральная рай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310, Ульяновская область, р.п. Ишеевка, ул. Мир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310, Ульяновская область, р.п. Ишеевка, ул. Мира, д. 24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54) 2-10-65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ul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6. МУЗ «Чердаклинская центральная районная больница»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400, Ульяновская область, р.п. Чердаклы, ул. Врача Поп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00, Ульяновская область, р.п. Чердаклы, ул. Врача Поп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: (84231) 2-11-68, 2-13-3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-mail: cherdcrb@yandex.r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7. </w:t>
      </w:r>
      <w:r>
        <w:rPr>
          <w:rFonts w:cs="Times New Roman" w:ascii="Times New Roman" w:hAnsi="Times New Roman"/>
          <w:color w:val="333333"/>
          <w:sz w:val="20"/>
          <w:szCs w:val="20"/>
        </w:rPr>
        <w:t>Администрация города Димитровграда Ульяновской обла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</w:t>
      </w:r>
      <w:r>
        <w:rPr>
          <w:rFonts w:cs="Times New Roman" w:ascii="Times New Roman" w:hAnsi="Times New Roman"/>
          <w:color w:val="333333"/>
          <w:sz w:val="20"/>
          <w:szCs w:val="20"/>
        </w:rPr>
        <w:t xml:space="preserve"> 433508, Ульяновская область, г.Димитровград, ул.Хмельницкого, д. 93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чтовый адрес: </w:t>
      </w:r>
      <w:r>
        <w:rPr>
          <w:rFonts w:cs="Times New Roman" w:ascii="Times New Roman" w:hAnsi="Times New Roman"/>
          <w:color w:val="333333"/>
          <w:sz w:val="20"/>
          <w:szCs w:val="20"/>
        </w:rPr>
        <w:t>433508, Ульяновская область, г.Димитровград, ул.Хмельницкого, д. 93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ел./факс </w:t>
      </w:r>
      <w:r>
        <w:rPr>
          <w:rFonts w:cs="Times New Roman" w:ascii="Times New Roman" w:hAnsi="Times New Roman"/>
          <w:color w:val="333333"/>
          <w:sz w:val="20"/>
          <w:szCs w:val="20"/>
        </w:rPr>
        <w:t>8 (84235) 2-74-89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 xml:space="preserve">e-mail: </w:t>
      </w:r>
      <w:r>
        <w:rPr>
          <w:rFonts w:cs="Times New Roman" w:ascii="Times New Roman" w:hAnsi="Times New Roman"/>
          <w:color w:val="333333"/>
          <w:sz w:val="20"/>
          <w:szCs w:val="20"/>
          <w:lang w:val="en-US"/>
        </w:rPr>
        <w:t>delo@dimitrovgrad.r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8. МУЗ «Старомайнская центральная районная больница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естонахождение: 433460, Ульяновская область,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.п. Старая Майна, ул. Сидорова, д.1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460, Ульяновская область, р.п. Старая Майна, ул. Сидорова, д.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30) 2-26-7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stm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9. МУЗ Большенагаткинская центральная районная больница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нахождение: 433610, Ульяновская область, с. Большое Нагаткино, территория больницы, д.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: 433610, Ульяновская область, с. Большое Нагаткино, территория больницы, д.11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/факс (84245) 2-13-85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bngt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crb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 Предмет аукциона (государственного контракта), начальная (максимальная) цена контракта (цена лота), количество поставляемого товара, объем выполняемых работ, оказываемых услуг:</w:t>
      </w:r>
      <w:r>
        <w:rPr>
          <w:rFonts w:cs="Times New Roman" w:ascii="Times New Roman" w:hAnsi="Times New Roman"/>
          <w:sz w:val="20"/>
          <w:szCs w:val="20"/>
        </w:rPr>
        <w:t xml:space="preserve"> право заключить государственный/муниципальный контракт на поставку специфических лекарственных средств и изделий медицинского назначения для обеспечения больных сахарным диабетом при амбулаторном лечении за счет средств областного бюджета Ульяновской области, бюджетов муниципальных образований Ульяновской области по бесплатным рецептам, выписанным врачами государственных и муниципальных учреждений здравоохранения, на первый квартал 2011 года по следующим лотам: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1. Поставка Актрапида НМ.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364 566,14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2. Поставка Апидры.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79 400,0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Лот №3. Поставка Инсумана Рапид.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15 856,4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4. Поставка Инсумана Базал ГТ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49 004,8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Лот №5. Поставка Лантуса.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 669 200,06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6. Поставка Левемира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395 345,6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7. Поставка Новомикса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72 575,28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8. Поставка Новорапида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57 720,93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9. Поставка Протафана НМ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594 200,34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0. Поставка Хумалога Микс 25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236 655,1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1. Поставка Хумалога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365 496,15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2. Поставка Хумулина М3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988 402,72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3. Поставка Хумулина НПХ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 621 188,50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4. Поставка Хумулина Р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914 346,72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5. Поставка Биосулина Р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50 942,37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6. Поставка Биосулина Н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27 219,02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Лот №17. Поставка гипогликемических средств и этанола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10 275 110,84 руб.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Лот №18. Поставка изделий медицинского назначения. 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 xml:space="preserve">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5 114 382,50 руб.</w:t>
      </w:r>
    </w:p>
    <w:p>
      <w:pPr>
        <w:pStyle w:val="Normal"/>
        <w:tabs>
          <w:tab w:val="clear" w:pos="708"/>
          <w:tab w:val="left" w:pos="647" w:leader="none"/>
        </w:tabs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личество поставляемого товара: в соответствии с технической частью документации об аукцион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 Место поставки товара, выполнения работ, оказания услуг:</w:t>
      </w:r>
      <w:r>
        <w:rPr>
          <w:rFonts w:cs="Times New Roman" w:ascii="Times New Roman" w:hAnsi="Times New Roman"/>
          <w:sz w:val="20"/>
          <w:szCs w:val="20"/>
        </w:rPr>
        <w:t xml:space="preserve"> пункты отпуска (аптечные организации), обеспечивающие территориальную доступность лекарственной помощи больным сахарным диабетом, на территории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Ленинского района муниципального образования «город Ульяновск»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Железнодорожного района муниципального образования «город Ульяновск»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Засвияжского района муниципального образования «город Ульяновск»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Заволжского района муниципального образования «город Ульяновск»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муниципального образования «город Новоульяновск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 муниципального образования «город Димитровград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муниципального образования «Базарносызганский район»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муниципального образования «Барышский район»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муниципального образования «Вешкаймский район»;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муниципального образования «Инзенский район»;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1. муниципального образования «Карсунский район»;</w:t>
      </w:r>
      <w:r>
        <w:rPr>
          <w:rFonts w:cs="Times New Roman" w:ascii="Times New Roman" w:hAnsi="Times New Roman"/>
          <w:b/>
          <w:cap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2. муниципального образования «Кузоватов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3. муниципального образования «Майнский район»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4. муниципального образования «Мелекесский район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5. муниципального образования «Николаев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6. муниципального образования «Новомалыклин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7. муниципального образования «Новоспас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8. муниципального образования «Павлов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9. муниципального образования «Радищев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0. муниципального образования «Сенгилеев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1. муниципального образования «Старокулаткин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2. муниципального образования «Старомайнский район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3. муниципального образования «Сур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4. муниципального образования «Тереньгульский район»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5. муниципального образования «Ульяновский район»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. муниципального образования «Цильнинский район»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7. муниципального образования «Чердаклинский район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. Срок, место и порядок предоставления документации об аукционе:</w:t>
      </w:r>
      <w:r>
        <w:rPr>
          <w:rFonts w:cs="Times New Roman" w:ascii="Times New Roman" w:hAnsi="Times New Roman"/>
          <w:sz w:val="20"/>
          <w:szCs w:val="20"/>
        </w:rPr>
        <w:t xml:space="preserve"> документация об аукционе в печатном виде на безвозмездной основе предоставляется Департаментом государственных закупок Министерства экономики Ульяновской области по адресу: 432063, г. Ульяновск, ул. Дмитрия Ульянова, д.7, по письменному обращению с 08.12.2010 в рабочие дни с 9.00 до 18.00 (перерыв с 13.00 до 14.00) по 11.01.2011 до 10.30 (время московско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 Официальные сайты, на которых размещена документация об аукционе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l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gosza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ulmeri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www.bsizgan.narod.ru, www.barysh.org, www.mo-veshkaima.narod.ru, www.inza.ulo.ru, </w:t>
      </w:r>
      <w:hyperlink r:id="rId2">
        <w:r>
          <w:rPr>
            <w:rStyle w:val="InternetLink"/>
            <w:rFonts w:cs="Times New Roman" w:ascii="Times New Roman" w:hAnsi="Times New Roman"/>
          </w:rPr>
          <w:t>www.karsunmo.ru</w:t>
        </w:r>
      </w:hyperlink>
      <w:r>
        <w:rPr>
          <w:rFonts w:cs="Times New Roman" w:ascii="Times New Roman" w:hAnsi="Times New Roman"/>
        </w:rPr>
        <w:t>, www.kuzovatovo.</w:t>
      </w:r>
      <w:r>
        <w:rPr>
          <w:rFonts w:cs="Times New Roman" w:ascii="Times New Roman" w:hAnsi="Times New Roman"/>
          <w:lang w:val="en-US"/>
        </w:rPr>
        <w:t>ulo</w:t>
      </w:r>
      <w:r>
        <w:rPr>
          <w:rFonts w:cs="Times New Roman" w:ascii="Times New Roman" w:hAnsi="Times New Roman"/>
        </w:rPr>
        <w:t xml:space="preserve">.ru, www.maina-admin.ru, </w:t>
      </w:r>
      <w:hyperlink r:id="rId3">
        <w:r>
          <w:rPr>
            <w:rStyle w:val="InternetLink"/>
            <w:rFonts w:cs="Times New Roman" w:ascii="Times New Roman" w:hAnsi="Times New Roman"/>
          </w:rPr>
          <w:t>www.melekess-adm.ru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www.nikolaevka.3dn.ru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adminnu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m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www.newmalykla.ru</w:t>
        </w:r>
      </w:hyperlink>
      <w:r>
        <w:rPr>
          <w:rFonts w:cs="Times New Roman" w:ascii="Times New Roman" w:hAnsi="Times New Roman"/>
        </w:rPr>
        <w:t>, www.novospasskoe.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o.</w:t>
      </w:r>
      <w:r>
        <w:rPr>
          <w:rFonts w:cs="Times New Roman" w:ascii="Times New Roman" w:hAnsi="Times New Roman"/>
          <w:lang w:val="en-US"/>
        </w:rPr>
        <w:t>am</w:t>
      </w:r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www.pavl.ucoz.ru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www.radishevo.region73.ru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www.sengilej.narod.ru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www.kulatka.ru</w:t>
        </w:r>
      </w:hyperlink>
      <w:r>
        <w:rPr>
          <w:rFonts w:cs="Times New Roman" w:ascii="Times New Roman" w:hAnsi="Times New Roman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</w:rPr>
          <w:t>www.surskoe.ulo.ru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www.terenga.ru</w:t>
        </w:r>
      </w:hyperlink>
      <w:r>
        <w:rPr>
          <w:rFonts w:cs="Times New Roman" w:ascii="Times New Roman" w:hAnsi="Times New Roman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</w:rPr>
          <w:t>www.ulraion.ru</w:t>
        </w:r>
      </w:hyperlink>
      <w:r>
        <w:rPr>
          <w:rFonts w:cs="Times New Roman" w:ascii="Times New Roman" w:hAnsi="Times New Roman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</w:rPr>
          <w:t>www.cherdakli.com</w:t>
        </w:r>
      </w:hyperlink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stmain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iln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dimitrovgra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8. Место, дата и время окончания срока подачи заявок на участие в аукционе:</w:t>
      </w:r>
      <w:r>
        <w:rPr>
          <w:rFonts w:cs="Times New Roman" w:ascii="Times New Roman" w:hAnsi="Times New Roman"/>
          <w:sz w:val="20"/>
          <w:szCs w:val="20"/>
        </w:rPr>
        <w:t xml:space="preserve"> Департамент государственных закупок Министерства экономики Ульяновской области по адресу: 432063, г. Ульяновск, ул. Дмитрия Ульянова, д.7 (для заявок, подаваемых в письменной форме)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/>
        </w:rPr>
        <w:t>zayavki</w:t>
      </w:r>
      <w:r>
        <w:rPr>
          <w:rFonts w:cs="Times New Roman" w:ascii="Times New Roman" w:hAnsi="Times New Roman"/>
          <w:sz w:val="20"/>
          <w:szCs w:val="20"/>
        </w:rPr>
        <w:t>_</w:t>
      </w:r>
      <w:r>
        <w:rPr>
          <w:rFonts w:cs="Times New Roman" w:ascii="Times New Roman" w:hAnsi="Times New Roman"/>
          <w:sz w:val="20"/>
          <w:szCs w:val="20"/>
          <w:lang w:val="en-US"/>
        </w:rPr>
        <w:t>dep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ulgo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(для заявок, подаваемых в форме электронного документа), 11.01.2011, 10.30 (время московско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. Место, дата и время начала рассмотрения заявок на участие в аукционе:</w:t>
      </w:r>
      <w:r>
        <w:rPr>
          <w:rFonts w:cs="Times New Roman" w:ascii="Times New Roman" w:hAnsi="Times New Roman"/>
          <w:sz w:val="20"/>
          <w:szCs w:val="20"/>
        </w:rPr>
        <w:t xml:space="preserve"> Департамент государственных закупок Министерства экономики Ульяновской области по адресу: 432063, г. Ульяновск, ул. Дмитрия Ульянова, д.7, 11.01.2011, 10.30 (время московско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0. Место, дата и время проведения аукциона: </w:t>
      </w:r>
      <w:r>
        <w:rPr>
          <w:rFonts w:cs="Times New Roman" w:ascii="Times New Roman" w:hAnsi="Times New Roman"/>
          <w:sz w:val="20"/>
          <w:szCs w:val="20"/>
        </w:rPr>
        <w:t>Департамент государственных закупок Министерства экономики Ульяновской области по адресу: 432063, г. Ульяновск, ул. Дмитрия Ульянова, д.7, 13.01.2011, 10.30 (время московское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</w:rPr>
        <w:t>11. 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</w:t>
      </w:r>
      <w:r>
        <w:rPr>
          <w:rFonts w:cs="Times New Roman" w:ascii="Times New Roman" w:hAnsi="Times New Roman"/>
        </w:rPr>
        <w:t xml:space="preserve"> не устанавливают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42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eastAsia="Times New Roman" w:cs="Times New Roman"/>
      <w:bCs/>
      <w:cap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Cs/>
      <w:caps/>
      <w:color w:val="4F81BD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color w:val="000000"/>
      <w:sz w:val="24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ind w:left="2136" w:hanging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eastAsia="Times New Roman" w:cs="Times New Roman"/>
      <w:sz w:val="52"/>
      <w:szCs w:val="20"/>
    </w:rPr>
  </w:style>
  <w:style w:type="paragraph" w:styleId="1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ндерные данные"/>
    <w:basedOn w:val="Normal"/>
    <w:qFormat/>
    <w:pPr>
      <w:spacing w:before="120" w:after="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rsunmo.ru/" TargetMode="External"/><Relationship Id="rId3" Type="http://schemas.openxmlformats.org/officeDocument/2006/relationships/hyperlink" Target="http://www.melekess-adm.ru/" TargetMode="External"/><Relationship Id="rId4" Type="http://schemas.openxmlformats.org/officeDocument/2006/relationships/hyperlink" Target="http://www.nikolaevka.3dn.ru/" TargetMode="External"/><Relationship Id="rId5" Type="http://schemas.openxmlformats.org/officeDocument/2006/relationships/hyperlink" Target="http://www.newmalykla.ru/" TargetMode="External"/><Relationship Id="rId6" Type="http://schemas.openxmlformats.org/officeDocument/2006/relationships/hyperlink" Target="http://www.adminpavl.ucoz.ru/" TargetMode="External"/><Relationship Id="rId7" Type="http://schemas.openxmlformats.org/officeDocument/2006/relationships/hyperlink" Target="http://www.radishevo.region73.ru/" TargetMode="External"/><Relationship Id="rId8" Type="http://schemas.openxmlformats.org/officeDocument/2006/relationships/hyperlink" Target="http://www.sengilej.narod.ru/" TargetMode="External"/><Relationship Id="rId9" Type="http://schemas.openxmlformats.org/officeDocument/2006/relationships/hyperlink" Target="http://www.kulatka.ru/" TargetMode="External"/><Relationship Id="rId10" Type="http://schemas.openxmlformats.org/officeDocument/2006/relationships/hyperlink" Target="http://www.surskoe.ulo.ru/" TargetMode="External"/><Relationship Id="rId11" Type="http://schemas.openxmlformats.org/officeDocument/2006/relationships/hyperlink" Target="http://www.terenga.ru/" TargetMode="External"/><Relationship Id="rId12" Type="http://schemas.openxmlformats.org/officeDocument/2006/relationships/hyperlink" Target="http://www.ulraion.ru/" TargetMode="External"/><Relationship Id="rId13" Type="http://schemas.openxmlformats.org/officeDocument/2006/relationships/hyperlink" Target="http://www.cherdakli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10:00Z</dcterms:created>
  <dc:creator>USER</dc:creator>
  <dc:description/>
  <cp:keywords/>
  <dc:language>en-US</dc:language>
  <cp:lastModifiedBy>USER</cp:lastModifiedBy>
  <cp:lastPrinted>2010-06-21T16:02:00Z</cp:lastPrinted>
  <dcterms:modified xsi:type="dcterms:W3CDTF">2010-12-07T14:24:00Z</dcterms:modified>
  <cp:revision>19</cp:revision>
  <dc:subject/>
  <dc:title/>
</cp:coreProperties>
</file>