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tbl>
      <w:tblPr>
        <w:tblW w:w="929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8"/>
        <w:gridCol w:w="1134"/>
        <w:gridCol w:w="1834"/>
        <w:gridCol w:w="579"/>
        <w:gridCol w:w="1335"/>
      </w:tblGrid>
      <w:tr>
        <w:trPr>
          <w:trHeight w:val="1680" w:hRule="atLeast"/>
        </w:trPr>
        <w:tc>
          <w:tcPr>
            <w:tcW w:w="929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  <w:br/>
              <w:t xml:space="preserve">аптечных организаций Ульяновской области, обеспечивающих территориальную доступность лекарственной помощи больным сахарным диабетом за счёт средств областного бюджета Ульяновской области, бюджетов муниципальных образований 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ритория 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аптечных организаций (не менее)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ский район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нодорожный район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вияжский район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олжский район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Новоульяновс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Димитровгра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зарносызган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рыш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шкаймский 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зенский 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сунский район 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оватов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йн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лекес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колаев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омалыклин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воспас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влов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дищев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нгилеев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окулаткин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ромайнск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р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реньгуль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ьяновский район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8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льнинский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даклинский район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6:36:00Z</dcterms:created>
  <dc:creator>Kattrin</dc:creator>
  <dc:description/>
  <cp:keywords/>
  <dc:language>en-US</dc:language>
  <cp:lastModifiedBy>Kattrin</cp:lastModifiedBy>
  <dcterms:modified xsi:type="dcterms:W3CDTF">2010-12-04T16:37:00Z</dcterms:modified>
  <cp:revision>1</cp:revision>
  <dc:subject/>
  <dc:title/>
</cp:coreProperties>
</file>