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/>
        <w:t xml:space="preserve"> </w:t>
      </w:r>
      <w:r>
        <w:rPr>
          <w:b/>
        </w:rPr>
        <w:t>ПРОТОКОЛ</w:t>
      </w:r>
    </w:p>
    <w:p>
      <w:pPr>
        <w:pStyle w:val="TextBody"/>
        <w:jc w:val="center"/>
        <w:rPr/>
      </w:pPr>
      <w:r>
        <w:rPr/>
        <w:t>заседания аукционной комиссии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5208"/>
      </w:tblGrid>
      <w:tr>
        <w:trPr/>
        <w:tc>
          <w:tcPr>
            <w:tcW w:w="4646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 xml:space="preserve">от  13 января 2011 года                                                                           </w:t>
            </w:r>
          </w:p>
        </w:tc>
        <w:tc>
          <w:tcPr>
            <w:tcW w:w="5208" w:type="dxa"/>
            <w:tcBorders>
              <w:bottom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07-04/2011-002-0</w:t>
            </w:r>
            <w:r>
              <w:rPr/>
              <w:t>3</w:t>
            </w:r>
          </w:p>
        </w:tc>
      </w:tr>
    </w:tbl>
    <w:p>
      <w:pPr>
        <w:pStyle w:val="TextBody"/>
        <w:jc w:val="right"/>
        <w:rPr/>
      </w:pPr>
      <w:r>
        <w:rPr/>
        <w:t>Место проведения: г. Ульяновск, ул. Дмитрия Ульянова, дом 7</w:t>
      </w:r>
    </w:p>
    <w:p>
      <w:pPr>
        <w:pStyle w:val="TextBody"/>
        <w:jc w:val="right"/>
        <w:rPr/>
      </w:pPr>
      <w:r>
        <w:rPr/>
        <w:t xml:space="preserve">                                                     </w:t>
      </w:r>
      <w:r>
        <w:rPr/>
        <w:t>Время проведения: 10.30 (время московское)</w:t>
      </w:r>
    </w:p>
    <w:p>
      <w:pPr>
        <w:pStyle w:val="TextBody"/>
        <w:rPr/>
      </w:pPr>
      <w:r>
        <w:rPr/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Председатель комиссии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Карпова Е.П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Члены комиссии: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Барбашина И.В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Гусякова О.Н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Круглова Н.В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Сапрыгин А.Ю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Чуканова Д.Р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Шайдарова Т.В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rPr/>
            </w:pPr>
            <w:r>
              <w:rPr/>
              <w:t>Секретарь комиссии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rPr/>
            </w:pPr>
            <w:r>
              <w:rPr/>
              <w:t>Бендюкевич Е.В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rPr/>
            </w:pPr>
            <w:r>
              <w:rPr/>
              <w:t>ОТСУТСТВОВАЛИ: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Заместитель председателя комиссии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Белова И.В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Члены комиссии: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Волчков А.С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Тимофеев А.П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ворум для проведения заседания имелся.  Заседание комиссии являлось правомочны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утем открытого голосования членов аукционной комиссии большинством голосов аукционистом был выбран председатель аукционной комиссии Карпова Е.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вестка дня: проведение открытого аукцио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аукциона: право заключить государственный/муниципальный контракт на поставку специфических лекарственных средств и изделий медицинского назначения для обеспечения больных сахарным диабетом при амбулаторном лечении за счет средств областного бюджета Ульяновской области, на первый квартал 2011 года по следующим лотам:</w:t>
      </w:r>
    </w:p>
    <w:p>
      <w:pPr>
        <w:pStyle w:val="TextBody"/>
        <w:rPr/>
      </w:pPr>
      <w:r>
        <w:rPr/>
        <w:t xml:space="preserve">Лот №1. Поставка Актрапида НМ. </w:t>
      </w:r>
    </w:p>
    <w:p>
      <w:pPr>
        <w:pStyle w:val="TextBody"/>
        <w:rPr/>
      </w:pPr>
      <w:r>
        <w:rPr/>
        <w:t>Начальная (максимальная) цена контракта: 364 566,14 руб.</w:t>
      </w:r>
    </w:p>
    <w:p>
      <w:pPr>
        <w:pStyle w:val="TextBody"/>
        <w:rPr/>
      </w:pPr>
      <w:r>
        <w:rPr/>
        <w:t xml:space="preserve">Лот №2. Поставка Апидры. </w:t>
      </w:r>
    </w:p>
    <w:p>
      <w:pPr>
        <w:pStyle w:val="TextBody"/>
        <w:rPr/>
      </w:pPr>
      <w:r>
        <w:rPr/>
        <w:t>Начальная (максимальная) цена контракта: 179 400,00 руб.</w:t>
      </w:r>
    </w:p>
    <w:p>
      <w:pPr>
        <w:pStyle w:val="TextBody"/>
        <w:rPr/>
      </w:pPr>
      <w:r>
        <w:rPr/>
        <w:t xml:space="preserve">Лот №3. Поставка Инсумана Рапид. </w:t>
      </w:r>
    </w:p>
    <w:p>
      <w:pPr>
        <w:pStyle w:val="TextBody"/>
        <w:rPr/>
      </w:pPr>
      <w:r>
        <w:rPr/>
        <w:t>Начальная (максимальная) цена контракта: 115 856,40 руб.</w:t>
      </w:r>
    </w:p>
    <w:p>
      <w:pPr>
        <w:pStyle w:val="TextBody"/>
        <w:rPr/>
      </w:pPr>
      <w:r>
        <w:rPr/>
        <w:t xml:space="preserve">Лот №4. Поставка Инсумана Базал ГТ. </w:t>
      </w:r>
    </w:p>
    <w:p>
      <w:pPr>
        <w:pStyle w:val="TextBody"/>
        <w:rPr/>
      </w:pPr>
      <w:r>
        <w:rPr/>
        <w:t>Начальная (максимальная) цена контракта: 249 004,80 руб.</w:t>
      </w:r>
    </w:p>
    <w:p>
      <w:pPr>
        <w:pStyle w:val="TextBody"/>
        <w:rPr/>
      </w:pPr>
      <w:r>
        <w:rPr/>
        <w:t xml:space="preserve">Лот №5. Поставка Лантуса. </w:t>
      </w:r>
    </w:p>
    <w:p>
      <w:pPr>
        <w:pStyle w:val="TextBody"/>
        <w:rPr/>
      </w:pPr>
      <w:r>
        <w:rPr/>
        <w:t>Начальная (максимальная) цена контракта: 1 669 200,06 руб.</w:t>
      </w:r>
    </w:p>
    <w:p>
      <w:pPr>
        <w:pStyle w:val="TextBody"/>
        <w:rPr/>
      </w:pPr>
      <w:r>
        <w:rPr/>
        <w:t xml:space="preserve">Лот №6. Поставка Левемира. </w:t>
      </w:r>
    </w:p>
    <w:p>
      <w:pPr>
        <w:pStyle w:val="TextBody"/>
        <w:rPr/>
      </w:pPr>
      <w:r>
        <w:rPr/>
        <w:t>Начальная (максимальная) цена контракта: 395 345,60 руб.</w:t>
      </w:r>
    </w:p>
    <w:p>
      <w:pPr>
        <w:pStyle w:val="TextBody"/>
        <w:rPr/>
      </w:pPr>
      <w:r>
        <w:rPr/>
        <w:t xml:space="preserve">Лот №8. Поставка Новорапида. </w:t>
      </w:r>
    </w:p>
    <w:p>
      <w:pPr>
        <w:pStyle w:val="TextBody"/>
        <w:rPr/>
      </w:pPr>
      <w:r>
        <w:rPr/>
        <w:t>Начальная (максимальная) цена контракта: 257 720,93 руб.</w:t>
      </w:r>
    </w:p>
    <w:p>
      <w:pPr>
        <w:pStyle w:val="TextBody"/>
        <w:rPr/>
      </w:pPr>
      <w:r>
        <w:rPr/>
        <w:t xml:space="preserve">Лот №9. Поставка Протафана НМ. </w:t>
      </w:r>
    </w:p>
    <w:p>
      <w:pPr>
        <w:pStyle w:val="TextBody"/>
        <w:rPr/>
      </w:pPr>
      <w:r>
        <w:rPr/>
        <w:t>Начальная (максимальная) цена контракта: 594 200,34 руб.</w:t>
      </w:r>
    </w:p>
    <w:p>
      <w:pPr>
        <w:pStyle w:val="TextBody"/>
        <w:rPr/>
      </w:pPr>
      <w:r>
        <w:rPr/>
        <w:t xml:space="preserve">Лот №10. Поставка Хумалога Микс 25. </w:t>
      </w:r>
    </w:p>
    <w:p>
      <w:pPr>
        <w:pStyle w:val="TextBody"/>
        <w:rPr/>
      </w:pPr>
      <w:r>
        <w:rPr/>
        <w:t>Начальная (максимальная) цена контракта: 236 655,10 руб.</w:t>
      </w:r>
    </w:p>
    <w:p>
      <w:pPr>
        <w:pStyle w:val="TextBody"/>
        <w:rPr/>
      </w:pPr>
      <w:r>
        <w:rPr/>
        <w:t xml:space="preserve">Лот №11. Поставка Хумалога. </w:t>
      </w:r>
    </w:p>
    <w:p>
      <w:pPr>
        <w:pStyle w:val="TextBody"/>
        <w:rPr/>
      </w:pPr>
      <w:r>
        <w:rPr/>
        <w:t>Начальная (максимальная) цена контракта: 365 496,15 руб.</w:t>
      </w:r>
    </w:p>
    <w:p>
      <w:pPr>
        <w:pStyle w:val="TextBody"/>
        <w:rPr/>
      </w:pPr>
      <w:r>
        <w:rPr/>
        <w:t xml:space="preserve">Лот №12. Поставка Хумулина М3. </w:t>
      </w:r>
    </w:p>
    <w:p>
      <w:pPr>
        <w:pStyle w:val="TextBody"/>
        <w:rPr/>
      </w:pPr>
      <w:r>
        <w:rPr/>
        <w:t>Начальная (максимальная) цена контракта: 988 402,72 руб.</w:t>
      </w:r>
    </w:p>
    <w:p>
      <w:pPr>
        <w:pStyle w:val="TextBody"/>
        <w:rPr/>
      </w:pPr>
      <w:r>
        <w:rPr/>
        <w:t xml:space="preserve">Лот №13. Поставка Хумулина НПХ. </w:t>
      </w:r>
    </w:p>
    <w:p>
      <w:pPr>
        <w:pStyle w:val="TextBody"/>
        <w:rPr/>
      </w:pPr>
      <w:r>
        <w:rPr/>
        <w:t>Начальная (максимальная) цена контракта: 1 621 188,50 руб.</w:t>
      </w:r>
    </w:p>
    <w:p>
      <w:pPr>
        <w:pStyle w:val="TextBody"/>
        <w:rPr/>
      </w:pPr>
      <w:r>
        <w:rPr/>
        <w:t xml:space="preserve">Лот №14. Поставка Хумулина Р. </w:t>
      </w:r>
    </w:p>
    <w:p>
      <w:pPr>
        <w:pStyle w:val="TextBody"/>
        <w:rPr/>
      </w:pPr>
      <w:r>
        <w:rPr/>
        <w:t>Начальная (максимальная) цена контракта: 914 346,72 руб.</w:t>
      </w:r>
    </w:p>
    <w:p>
      <w:pPr>
        <w:pStyle w:val="TextBody"/>
        <w:rPr/>
      </w:pPr>
      <w:r>
        <w:rPr/>
        <w:t xml:space="preserve">Лот №16. Поставка Биосулина Н. </w:t>
      </w:r>
    </w:p>
    <w:p>
      <w:pPr>
        <w:pStyle w:val="TextBody"/>
        <w:rPr/>
      </w:pPr>
      <w:r>
        <w:rPr/>
        <w:t>Начальная (максимальная) цена контракта: 127 219,02 руб.</w:t>
      </w:r>
    </w:p>
    <w:p>
      <w:pPr>
        <w:pStyle w:val="TextBody"/>
        <w:rPr/>
      </w:pPr>
      <w:r>
        <w:rPr/>
        <w:t xml:space="preserve">Лот №17. Поставка гипогликемических средств и этанола. </w:t>
      </w:r>
    </w:p>
    <w:p>
      <w:pPr>
        <w:pStyle w:val="TextBody"/>
        <w:rPr/>
      </w:pPr>
      <w:r>
        <w:rPr/>
        <w:t>Начальная (максимальная) цена контракта: 10 275 110,84 руб.</w:t>
      </w:r>
    </w:p>
    <w:p>
      <w:pPr>
        <w:pStyle w:val="TextBody"/>
        <w:rPr/>
      </w:pPr>
      <w:r>
        <w:rPr/>
        <w:t xml:space="preserve">Лот №18. Поставка изделий медицинского назначения. </w:t>
      </w:r>
    </w:p>
    <w:p>
      <w:pPr>
        <w:pStyle w:val="TextBody"/>
        <w:rPr/>
      </w:pPr>
      <w:r>
        <w:rPr/>
        <w:t>Начальная (максимальная) цена контракта: 5 114 382,50 руб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Заказчики:  1. ГУЗ Ульяновская областная больница №2; 2. МУЗ городская поликлиника №1 им. С.М. Кирова; 3. МУЗ Городская поликлиника №2; 4. МУЗ Городская поликлиника №3; 5. МУЗ «Городская поликлиника №4»; 6. МУЗ «Городская поликлиника №5»; 7. МУЗ городская поликлиника №6; 8. МУЗ Городская поликлиника №7; 9. МУЗ «Городская больница №2»; 10. МУЗ Городская больница №3; 11. МУЗ Городская больница №4; 12. МУЗ «Центральная городская клиническая больница г. Ульяновска»; 13. МУЗ «Центральная клиническая медико-санитарная часть»; 14. МУЗ «Детская городская клиническая больница №1»; 15. МУЗ Детская городская клиническая больница №3; 16. МУЗ «Городская детская поликлиника №1»; 17. МУЗ «Детская городская поликлиника №2»; 18. МУЗ «Детская городская поликлиника №4»; 19. МУЗ «Детская городская поликлиника №5»; 20. МУЗ «Городская детская поликлиника №6»; 21. МУЗ «Базарносызганская центральная районная больница»; 22. МУЗ Барышская центральная районная больница; 23. МУЗ Вешкаймская центральная районная больница; 24. МУЗ Инзенская центральная районная больница; 25. МУЗ Карсунская центральная районная больница;  26. МУЗ Кузоватовская центральная районная больница; 27. МУЗ Майнская центральная районная больница; 28. МУЗ Зерносовхозская участковая больница; 29. МУЗ Мулловская участковая больница; 30. МУЗ Ново-Майнская городская больница; 31. МУЗ Рязановская участковая больница; </w:t>
      </w:r>
    </w:p>
    <w:p>
      <w:pPr>
        <w:pStyle w:val="Normal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2. МУЗ Старосахчинская участковая больница; 33. МУЗ Тиинская участковая больница; 34. МУЗ Никольская участковая больница; 35. МУЗ «Николаевская центральная районная больница»; 36. МУЗ Новоульяновская районная больница им. Альберт А.Ф.; 37. МУЗ Новомалыклинская центральная районная больница; 38. МУЗ «Новоспасская центральная районная больница»; 39. МУЗ Павловская центральная районная больница; 40. МУЗ Радищевская центральная районная больница; 41. МУЗ Сенгилеевская центральная районная больница; 42. МУЗ «Старокулаткинская центральная районная больница»; 43. МУЗ Сурская центральная районная больница; 44. МУЗ Тереньгульская центральная районная больница; 45. МУЗ «Ульяновская центральная районная больница»; 46. МУЗ «Чердаклинская центральная районная больница»; 47. </w:t>
      </w:r>
      <w:r>
        <w:rPr>
          <w:b w:val="false"/>
          <w:caps w:val="false"/>
          <w:smallCaps w:val="false"/>
          <w:color w:val="333333"/>
          <w:sz w:val="24"/>
          <w:szCs w:val="24"/>
        </w:rPr>
        <w:t xml:space="preserve">Администрация города Димитровграда Ульяновской области; </w:t>
      </w:r>
      <w:r>
        <w:rPr>
          <w:b w:val="false"/>
          <w:caps w:val="false"/>
          <w:smallCaps w:val="false"/>
          <w:sz w:val="24"/>
          <w:szCs w:val="24"/>
        </w:rPr>
        <w:t>48. МУЗ «Старомайнская центральная районная больница»; 49. МУЗ Большенагаткинская центральная районная больница.</w:t>
      </w:r>
    </w:p>
    <w:p>
      <w:pPr>
        <w:pStyle w:val="TextBody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rPr/>
      </w:pPr>
      <w:r>
        <w:rPr/>
        <w:t>2. Процедура рассмотрения заявок на участие в аукционе проводилась аукционной  комиссией в период с 09.30  по 10.30 12 января 2011 года по адресу: г. Ульяновск, ул. Дм. Ульянова, дом 7  (протокол рассмотрения заявок на участие в открытом аукционе №07-04/2011-002-02 от 12 января 2011 год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Процедура проведения аукциона проводилась аукционной комиссией в период с 10.30  по  11.00 13 января 2011 года по адресу: г. Ульяновск, ул. Дм. Ульянова, дом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В процессе проведения аукциона уполномоченным органом велась аудиозапись.</w:t>
      </w:r>
    </w:p>
    <w:p>
      <w:pPr>
        <w:pStyle w:val="TextBody"/>
        <w:rPr/>
      </w:pPr>
      <w:r>
        <w:rPr/>
        <w:t>5. На процедуре проведения аукциона присутствовали представители участников аукциона, которые зарегистрировались в ведомости регистрации участников аукциона, чем подтвердили свое присутств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В процедуре проведения аукциона по лоту №1 участвовал следующий участник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260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"УльяновскФармац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/>
      </w:pPr>
      <w:r>
        <w:rPr/>
        <w:t>6.1. Так как в аукционе по лоту №1 участвовал только один участник размещения заказа, в соответствии с частью 12 статьи 37 Федерального закона от 21.07.2005 года №94-ФЗ "О размещении заказов на поставки товаров, выполнение работ, оказание услуг для государственных и муниципальных  нужд" аукцион по лоту №1 признан несостоявшим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2. Заказчику заключить контракт с единственным участником аукциона по лоту №1 - ОАО "УльяновскФармация", на условиях, указанных в извещении о проведении открытого аукциона и документации об аукционе,  по начальной (максимальной) цене лота или по согласованной с указанным участником аукциона и не превышающей начальной (максимальной) цены лота цене ло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3. Заказчику в целях своевременного возврата обеспечения заявки участника размещения заказа в срок не позднее 1 дня с момента заключения контракта предоставить в Департамент государственных закупок Министерства экономики Ульяновской области сведения о факте заключения контракта (с указанием даты заключения и номера контракт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В процедуре проведения аукциона по лоту №2 участвовал следующий участник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260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"УльяновскФармац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/>
      </w:pPr>
      <w:r>
        <w:rPr/>
        <w:t>7.1. Так как в аукционе по лоту №2 участвовал только один участник размещения заказа, в соответствии с частью 12 статьи 37 Федерального закона от 21.07.2005 года №94-ФЗ "О размещении заказов на поставки товаров, выполнение работ, оказание услуг для государственных и муниципальных  нужд" аукцион по лоту №2 признан несостоявшим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2. Заказчику заключить контракт с единственным участником аукциона по лоту №2 - ОАО "УльяновскФармация", на условиях, указанных в извещении о проведении открытого аукциона и документации об аукционе,  по начальной (максимальной) цене лота или по согласованной с указанным участником аукциона и не превышающей начальной (максимальной) цены лота цене ло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3. Заказчику в целях своевременного возврата обеспечения заявки участника размещения заказа в срок не позднее 1 дня с момента заключения контракта предоставить в Департамент государственных закупок Министерства экономики Ульяновской области сведения о факте заключения контракта (с указанием даты заключения и номера контракт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В процедуре проведения аукциона по лоту №3 участвовал следующий участник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260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"УльяновскФармац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/>
      </w:pPr>
      <w:r>
        <w:rPr/>
        <w:t>8.1. Так как в аукционе по лоту №3 участвовал только один участник размещения заказа, в соответствии с частью 12 статьи 37 Федерального закона от 21.07.2005 года №94-ФЗ "О размещении заказов на поставки товаров, выполнение работ, оказание услуг для государственных и муниципальных  нужд" аукцион по лоту №3 признан несостоявшим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2. Заказчику заключить контракт с единственным участником аукциона по лоту №3 - ОАО "УльяновскФармация", на условиях, указанных в извещении о проведении открытого аукциона и документации об аукционе,  по начальной (максимальной) цене лота или по согласованной с указанным участником аукциона и не превышающей начальной (максимальной) цены лота цене ло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3. Заказчику в целях своевременного возврата обеспечения заявки участника размещения заказа в срок не позднее 1 дня с момента заключения контракта предоставить в Департамент государственных закупок Министерства экономики Ульяновской области сведения о факте заключения контракта (с указанием даты заключения и номера контракт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В процедуре проведения аукциона по лоту №4 участвовал следующий участник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260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"УльяновскФармац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9.1. Так как в аукционе по лоту №4 участвовал только один участник размещения заказа, в соответствии с частью 12 статьи 37 Федерального закона от 21.07.2005 года №94-ФЗ "О размещении заказов на поставки товаров, выполнение работ, оказание услуг для государственных и муниципальных  нужд" аукцион по лоту №4 признан несостоявшим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2. Заказчику заключить контракт с единственным участником аукциона по лоту №4 - ОАО "УльяновскФармация", на условиях, указанных в извещении о проведении открытого аукциона и документации об аукционе,  по начальной (максимальной) цене лота или по согласованной с указанным участником аукциона и не превышающей начальной (максимальной) цены лота цене ло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3. Заказчику в целях своевременного возврата обеспечения заявки участника размещения заказа в срок не позднее 1 дня с момента заключения контракта предоставить в Департамент государственных закупок Министерства экономики Ульяновской области сведения о факте заключения контракта (с указанием даты заключения и номера контракт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 В процедуре проведения аукциона по лоту №5 участвовал следующий участник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260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"УльяновскФармац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/>
      </w:pPr>
      <w:r>
        <w:rPr/>
        <w:t>10.1. Так как в аукционе по лоту №5 участвовал только один участник размещения заказа, в соответствии с частью 12 статьи 37 Федерального закона от 21.07.2005 года №94-ФЗ "О размещении заказов на поставки товаров, выполнение работ, оказание услуг для государственных и муниципальных  нужд" аукцион по лоту №5 признан несостоявшимся.</w:t>
      </w:r>
    </w:p>
    <w:p>
      <w:pPr>
        <w:pStyle w:val="TextBody"/>
        <w:rPr/>
      </w:pPr>
      <w:r>
        <w:rPr/>
        <w:t>10.2. Заказчику заключить контракт с единственным участником аукциона по лоту №5 - ОАО "УльяновскФармация", на условиях, указанных в извещении о проведении открытого аукциона и документации об аукционе,  по начальной (максимальной) цене лота или по согласованной с указанным участником аукциона и не превышающей начальной (максимальной) цены лота цене ло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3. Заказчику в целях своевременного возврата обеспечения заявки участника размещения заказа в срок не позднее 1 дня с момента заключения контракта предоставить в Департамент государственных закупок Министерства экономики Ульяновской области сведения о факте заключения контракта (с указанием даты заключения и номера контракт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. В процедуре проведения аукциона по лоту №6 участвовал следующий участник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260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"УльяновскФармац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11.1. Так как в аукционе по лоту №6 участвовал только один участник размещения заказа, в соответствии с частью 12 статьи 37 Федерального закона от 21.07.2005 года №94-ФЗ "О размещении заказов на поставки товаров, выполнение работ, оказание услуг для государственных и муниципальных  нужд" аукцион по лоту №6 признан несостоявшим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.2. Заказчику заключить контракт с единственным участником аукциона по лоту №6 - ОАО "УльяновскФармация", на условиях, указанных в извещении о проведении открытого аукциона и документации об аукционе,  по начальной (максимальной) цене лота или по согласованной с указанным участником аукциона и не превышающей начальной (максимальной) цены лота цене ло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.3. Заказчику в целях своевременного возврата обеспечения заявки участника размещения заказа в срок не позднее 1 дня с момента заключения контракта предоставить в Департамент государственных закупок Министерства экономики Ульяновской области сведения о факте заключения контракта (с указанием даты заключения и номера контракт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. В процедуре проведения аукциона по лоту №8 участвовал следующий участник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260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"УльяновскФармац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/>
      </w:pPr>
      <w:r>
        <w:rPr/>
        <w:t>12.1. Так как в аукционе по лоту №8 участвовал только один участник размещения заказа, в соответствии с частью 12 статьи 37 Федерального закона от 21.07.2005 года №94-ФЗ "О размещении заказов на поставки товаров, выполнение работ, оказание услуг для государственных и муниципальных  нужд" аукцион по лоту №8 признан несостоявшим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.2. Заказчику заключить контракт с единственным участником аукциона по лоту №8 - ОАО "УльяновскФармация", на условиях, указанных в извещении о проведении открытого аукциона и документации об аукционе,  по начальной (максимальной) цене лота или по согласованной с указанным участником аукциона и не превышающей начальной (максимальной) цены лота цене ло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.3. Заказчику в целях своевременного возврата обеспечения заявки участника размещения заказа в срок не позднее 1 дня с момента заключения контракта предоставить в Департамент государственных закупок Министерства экономики Ульяновской области сведения о факте заключения контракта (с указанием даты заключения и номера контракт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3. В процедуре проведения аукциона по лоту №9 участвовал следующий участник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260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"УльяновскФармац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/>
      </w:pPr>
      <w:r>
        <w:rPr/>
        <w:t>13.1. Так как в аукционе по лоту №9 участвовал только один участник размещения заказа, в соответствии с частью 12 статьи 37 Федерального закона от 21.07.2005 года №94-ФЗ "О размещении заказов на поставки товаров, выполнение работ, оказание услуг для государственных и муниципальных  нужд" аукцион по лоту №9 признан несостоявшим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3.2. Заказчику заключить контракт с единственным участником аукциона по лоту №9 - ОАО "УльяновскФармация", на условиях, указанных в извещении о проведении открытого аукциона и документации об аукционе,  по начальной (максимальной) цене лота или по согласованной с указанным участником аукциона и не превышающей начальной (максимальной) цены лота цене ло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3.3. Заказчику в целях своевременного возврата обеспечения заявки участника размещения заказа в срок не позднее 1 дня с момента заключения контракта предоставить в Департамент государственных закупок Министерства экономики Ульяновской области сведения о факте заключения контракта (с указанием даты заключения и номера контракт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4. В процедуре проведения аукциона по лоту №10 участвовал следующий участник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260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"УльяновскФармац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14.1. Так как в аукционе по лоту №10 участвовал только один участник размещения заказа, в соответствии с частью 12 статьи 37 Федерального закона от 21.07.2005 года №94-ФЗ "О размещении заказов на поставки товаров, выполнение работ, оказание услуг для государственных и муниципальных  нужд" аукцион по лоту №10 признан несостоявшим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4.2. Заказчику заключить контракт с единственным участником аукциона по лоту №10 - ОАО "УльяновскФармация", на условиях, указанных в извещении о проведении открытого аукциона и документации об аукционе,  по начальной (максимальной) цене лота или по согласованной с указанным участником аукциона и не превышающей начальной (максимальной) цены лота цене ло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4.3. Заказчику в целях своевременного возврата обеспечения заявки участника размещения заказа в срок не позднее 1 дня с момента заключения контракта предоставить в Департамент государственных закупок Министерства экономики Ульяновской области сведения о факте заключения контракта (с указанием даты заключения и номера контракт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5. В процедуре проведения аукциона по лоту №11 участвовал следующий участник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260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"УльяновскФармац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/>
      </w:pPr>
      <w:r>
        <w:rPr/>
        <w:t>15.1. Так как в аукционе по лоту №11 участвовал только один участник размещения заказа, в соответствии с частью 12 статьи 37 Федерального закона от 21.07.2005 года №94-ФЗ "О размещении заказов на поставки товаров, выполнение работ, оказание услуг для государственных и муниципальных  нужд" аукцион по лоту №11 признан несостоявшим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5.2. Заказчику заключить контракт с единственным участником аукциона по лоту №11 - ОАО "УльяновскФармация", на условиях, указанных в извещении о проведении открытого аукциона и документации об аукционе,  по начальной (максимальной) цене лота или по согласованной с указанным участником аукциона и не превышающей начальной (максимальной) цены лота цене ло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5.3. Заказчику в целях своевременного возврата обеспечения заявки участника размещения заказа в срок не позднее 1 дня с момента заключения контракта предоставить в Департамент государственных закупок Министерства экономики Ульяновской области сведения о факте заключения контракта (с указанием даты заключения и номера контракт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6. В процедуре проведения аукциона по лоту №12 участвовал следующий участник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260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"УльяновскФармац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/>
      </w:pPr>
      <w:r>
        <w:rPr/>
        <w:t>16.1. Так как в аукционе по лоту №12 участвовал только один участник размещения заказа, в соответствии с частью 12 статьи 37 Федерального закона от 21.07.2005 года №94-ФЗ "О размещении заказов на поставки товаров, выполнение работ, оказание услуг для государственных и муниципальных  нужд" аукцион по лоту №12 признан несостоявшим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6.2. Заказчику заключить контракт с единственным участником аукциона по лоту №12 - ОАО "УльяновскФармация", на условиях, указанных в извещении о проведении открытого аукциона и документации об аукционе,  по начальной (максимальной) цене лота или по согласованной с указанным участником аукциона и не превышающей начальной (максимальной) цены лота цене ло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6.3. Заказчику в целях своевременного возврата обеспечения заявки участника размещения заказа в срок не позднее 1 дня с момента заключения контракта предоставить в Департамент государственных закупок Министерства экономики Ульяновской области сведения о факте заключения контракта (с указанием даты заключения и номера контракт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. В процедуре проведения аукциона по лоту №13 участвовал следующий участник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260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"УльяновскФармац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/>
      </w:pPr>
      <w:r>
        <w:rPr/>
        <w:t>17.1. Так как в аукционе по лоту №13 участвовал только один участник размещения заказа, в соответствии с частью 12 статьи 37 Федерального закона от 21.07.2005 года №94-ФЗ "О размещении заказов на поставки товаров, выполнение работ, оказание услуг для государственных и муниципальных  нужд" аукцион по лоту №13 признан несостоявшим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.2. Заказчику заключить контракт с единственным участником аукциона по лоту №13 - ОАО "УльяновскФармация", на условиях, указанных в извещении о проведении открытого аукциона и документации об аукционе,  по начальной (максимальной) цене лота или по согласованной с указанным участником аукциона и не превышающей начальной (максимальной) цены лота цене ло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.3. Заказчику в целях своевременного возврата обеспечения заявки участника размещения заказа в срок не позднее 1 дня с момента заключения контракта предоставить в Департамент государственных закупок Министерства экономики Ульяновской области сведения о факте заключения контракта (с указанием даты заключения и номера контракт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8. В процедуре проведения аукциона по лоту №14 участвовал следующий участник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260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"УльяновскФармац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/>
      </w:pPr>
      <w:r>
        <w:rPr/>
        <w:t>18.1. Так как в аукционе по лоту №14 участвовал только один участник размещения заказа, в соответствии с частью 12 статьи 37 Федерального закона от 21.07.2005 года №94-ФЗ "О размещении заказов на поставки товаров, выполнение работ, оказание услуг для государственных и муниципальных  нужд" аукцион по лоту №14 признан несостоявшим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8.2. Заказчику заключить контракт с единственным участником аукциона по лоту №14 - ОАО "УльяновскФармация", на условиях, указанных в извещении о проведении открытого аукциона и документации об аукционе,  по начальной (максимальной) цене лота или по согласованной с указанным участником аукциона и не превышающей начальной (максимальной) цены лота цене ло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8.3. Заказчику в целях своевременного возврата обеспечения заявки участника размещения заказа в срок не позднее 1 дня с момента заключения контракта предоставить в Департамент государственных закупок Министерства экономики Ульяновской области сведения о факте заключения контракта (с указанием даты заключения и номера контракт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9. В процедуре проведения аукциона по лоту №16 участвовал следующий участник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260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"УльяновскФармац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/>
      </w:pPr>
      <w:r>
        <w:rPr/>
        <w:t>19.1. Так как в аукционе по лоту №16 участвовал только один участник размещения заказа, в соответствии с частью 12 статьи 37 Федерального закона от 21.07.2005 года №94-ФЗ "О размещении заказов на поставки товаров, выполнение работ, оказание услуг для государственных и муниципальных  нужд" аукцион по лоту №16 признан несостоявшимся.</w:t>
      </w:r>
    </w:p>
    <w:p>
      <w:pPr>
        <w:pStyle w:val="TextBody"/>
        <w:rPr/>
      </w:pPr>
      <w:r>
        <w:rPr/>
        <w:t>19.2. Заказчику заключить контракт с единственным участником аукциона по лоту №16 - ОАО "УльяновскФармация", на условиях, указанных в извещении о проведении открытого аукциона и документации об аукционе,  по начальной (максимальной) цене лота или по согласованной с указанным участником аукциона и не превышающей начальной (максимальной) цены лота цене ло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9.3. Заказчику в целях своевременного возврата обеспечения заявки участника размещения заказа в срок не позднее 1 дня с момента заключения контракта предоставить в Департамент государственных закупок Министерства экономики Ульяновской области сведения о факте заключения контракта (с указанием даты заключения и номера контракт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. В процедуре проведения аукциона по лоту №17 участвовал следующий участник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260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"УльяновскФармац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/>
      </w:pPr>
      <w:r>
        <w:rPr/>
        <w:t>20.1. Так как в аукционе по лоту №17 участвовал только один участник размещения заказа, в соответствии с частью 12 статьи 37 Федерального закона от 21.07.2005 года №94-ФЗ "О размещении заказов на поставки товаров, выполнение работ, оказание услуг для государственных и муниципальных  нужд" аукцион по лоту №17 признан несостоявшим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.2. Заказчику заключить контракт с единственным участником аукциона по лоту №17 - ОАО "УльяновскФармация", на условиях, указанных в извещении о проведении открытого аукциона и документации об аукционе,  по начальной (максимальной) цене лота или по согласованной с указанным участником аукциона и не превышающей начальной (максимальной) цены лота цене ло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.3. Заказчику в целях своевременного возврата обеспечения заявки участника размещения заказа в срок не позднее 1 дня с момента заключения контракта предоставить в Департамент государственных закупок Министерства экономики Ульяновской области сведения о факте заключения контракта (с указанием даты заключения и номера контракт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1. В процедуре проведения аукциона по лоту №18 участвовали следующие участники аукцион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260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а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"УльяновскФармац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Ульяновск, пр-т Гая, д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22) 37-76-01, 37-13-84, 36-34-09, 36-40-30, 36-34-94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22) 37-98-58, 36-35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ООО "Меркури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Самара, ул. Краснодонская, д. 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846) 932-49-85, 992-77-07 </w:t>
            </w:r>
          </w:p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с (846) 932-49-85</w:t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/>
      </w:pPr>
      <w:r>
        <w:rPr/>
        <w:t>21.1. Последнее предложение о цене контракта по лоту №18 поступило от ОАО "УльяновскФармация" и составило 5 088 810,59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1.2. Предпоследнего предложения о цене контракта по лоту №18 не поступал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1.3. Победитель аукциона по лоту №18 - ОАО "УльяновскФармация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1.4. Заказчику заключить контракт с победителем аукциона по лоту №18 на условиях, указанных в извещении о проведении открытого аукциона и документации об аукционе, по цене контракта, предложенной победителем аукцио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1.5. Заказчику в целях своевременного возврата обеспечения заявки участника размещения заказа в срок не позднее 1 дня с момента заключения контракта предоставить в Департамент государственных закупок Министерства экономики Ульяновской области сведения о факте заключения контракта (с указанием даты заключения и номера контракт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2. Настоящий протокол составлен в двух экземплярах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Подпис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3335"/>
        <w:gridCol w:w="2100"/>
      </w:tblGrid>
      <w:tr>
        <w:trPr>
          <w:trHeight w:val="551" w:hRule="atLeast"/>
        </w:trPr>
        <w:tc>
          <w:tcPr>
            <w:tcW w:w="4312" w:type="dxa"/>
            <w:tcBorders/>
          </w:tcPr>
          <w:p>
            <w:pPr>
              <w:pStyle w:val="TextBody"/>
              <w:rPr/>
            </w:pPr>
            <w:r>
              <w:rPr/>
              <w:t>Председатель комиссии</w:t>
            </w:r>
          </w:p>
        </w:tc>
        <w:tc>
          <w:tcPr>
            <w:tcW w:w="3335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/>
              <w:t>_________________________</w:t>
            </w:r>
          </w:p>
        </w:tc>
        <w:tc>
          <w:tcPr>
            <w:tcW w:w="210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Карпова Е.П.</w:t>
            </w:r>
          </w:p>
        </w:tc>
      </w:tr>
      <w:tr>
        <w:trPr>
          <w:trHeight w:val="551" w:hRule="atLeast"/>
        </w:trPr>
        <w:tc>
          <w:tcPr>
            <w:tcW w:w="4312" w:type="dxa"/>
            <w:tcBorders/>
          </w:tcPr>
          <w:p>
            <w:pPr>
              <w:pStyle w:val="TextBody"/>
              <w:rPr/>
            </w:pPr>
            <w:r>
              <w:rPr/>
              <w:t>Члены комиссии:</w:t>
            </w:r>
          </w:p>
        </w:tc>
        <w:tc>
          <w:tcPr>
            <w:tcW w:w="3335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/>
              <w:t>_________________________</w:t>
            </w:r>
          </w:p>
        </w:tc>
        <w:tc>
          <w:tcPr>
            <w:tcW w:w="210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Барбашина И.В. </w:t>
            </w:r>
          </w:p>
        </w:tc>
      </w:tr>
      <w:tr>
        <w:trPr>
          <w:trHeight w:val="551" w:hRule="atLeast"/>
        </w:trPr>
        <w:tc>
          <w:tcPr>
            <w:tcW w:w="431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3335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/>
              <w:t>_________________________</w:t>
            </w:r>
          </w:p>
        </w:tc>
        <w:tc>
          <w:tcPr>
            <w:tcW w:w="210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Гусякова О.Н. </w:t>
            </w:r>
          </w:p>
        </w:tc>
      </w:tr>
      <w:tr>
        <w:trPr>
          <w:trHeight w:val="551" w:hRule="atLeast"/>
        </w:trPr>
        <w:tc>
          <w:tcPr>
            <w:tcW w:w="431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3335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/>
              <w:t>_________________________</w:t>
            </w:r>
          </w:p>
        </w:tc>
        <w:tc>
          <w:tcPr>
            <w:tcW w:w="210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Круглова Н.В. </w:t>
            </w:r>
          </w:p>
        </w:tc>
      </w:tr>
      <w:tr>
        <w:trPr>
          <w:trHeight w:val="551" w:hRule="atLeast"/>
        </w:trPr>
        <w:tc>
          <w:tcPr>
            <w:tcW w:w="431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3335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/>
              <w:t>_________________________</w:t>
            </w:r>
          </w:p>
        </w:tc>
        <w:tc>
          <w:tcPr>
            <w:tcW w:w="210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Сапрыгин А.Ю. </w:t>
            </w:r>
          </w:p>
        </w:tc>
      </w:tr>
      <w:tr>
        <w:trPr>
          <w:trHeight w:val="551" w:hRule="atLeast"/>
        </w:trPr>
        <w:tc>
          <w:tcPr>
            <w:tcW w:w="431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3335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/>
              <w:t>_________________________</w:t>
            </w:r>
          </w:p>
        </w:tc>
        <w:tc>
          <w:tcPr>
            <w:tcW w:w="210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Чуканова Д.Р.</w:t>
            </w:r>
          </w:p>
        </w:tc>
      </w:tr>
      <w:tr>
        <w:trPr>
          <w:trHeight w:val="551" w:hRule="atLeast"/>
        </w:trPr>
        <w:tc>
          <w:tcPr>
            <w:tcW w:w="431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3335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/>
              <w:t>_________________________</w:t>
            </w:r>
          </w:p>
        </w:tc>
        <w:tc>
          <w:tcPr>
            <w:tcW w:w="210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Шайдарова Т.В. </w:t>
            </w:r>
          </w:p>
        </w:tc>
      </w:tr>
      <w:tr>
        <w:trPr>
          <w:trHeight w:val="551" w:hRule="atLeast"/>
        </w:trPr>
        <w:tc>
          <w:tcPr>
            <w:tcW w:w="4312" w:type="dxa"/>
            <w:tcBorders/>
          </w:tcPr>
          <w:p>
            <w:pPr>
              <w:pStyle w:val="TextBody"/>
              <w:rPr/>
            </w:pPr>
            <w:r>
              <w:rPr/>
              <w:t>Секретарь комиссии</w:t>
            </w:r>
          </w:p>
        </w:tc>
        <w:tc>
          <w:tcPr>
            <w:tcW w:w="3335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/>
              <w:t>_________________________</w:t>
            </w:r>
          </w:p>
        </w:tc>
        <w:tc>
          <w:tcPr>
            <w:tcW w:w="210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/>
              <w:t>Бендюкевич Е.В.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 w:val="false"/>
      <w:smallCap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 w:val="false"/>
      <w:smallCaps w:val="false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caps w:val="false"/>
      <w:smallCap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50" w:leader="none"/>
      </w:tabs>
      <w:jc w:val="center"/>
      <w:outlineLvl w:val="4"/>
    </w:pPr>
    <w:rPr>
      <w:b w:val="false"/>
      <w:caps w:val="false"/>
      <w:smallCap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cs="Times New Roman"/>
      <w:b/>
      <w:sz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cap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cap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caps/>
      <w:sz w:val="26"/>
      <w:szCs w:val="26"/>
    </w:rPr>
  </w:style>
  <w:style w:type="character" w:styleId="21">
    <w:name w:val="Основной текст с отступом 2 Знак"/>
    <w:basedOn w:val="Style10"/>
    <w:qFormat/>
    <w:rPr>
      <w:rFonts w:cs="Times New Roman"/>
      <w:sz w:val="26"/>
    </w:rPr>
  </w:style>
  <w:style w:type="character" w:styleId="Style11">
    <w:name w:val="Основной текст Знак"/>
    <w:basedOn w:val="Style10"/>
    <w:qFormat/>
    <w:rPr>
      <w:rFonts w:cs="Times New Roman"/>
      <w:sz w:val="24"/>
    </w:rPr>
  </w:style>
  <w:style w:type="character" w:styleId="Style12">
    <w:name w:val="Основной текст с отступом Знак"/>
    <w:basedOn w:val="Style10"/>
    <w:qFormat/>
    <w:rPr>
      <w:rFonts w:cs="Times New Roman"/>
    </w:rPr>
  </w:style>
  <w:style w:type="character" w:styleId="22">
    <w:name w:val="Основной текст 2 Знак"/>
    <w:basedOn w:val="Style10"/>
    <w:qFormat/>
    <w:rPr>
      <w:rFonts w:cs="Times New Roman"/>
      <w:b/>
      <w:caps/>
      <w:sz w:val="28"/>
    </w:rPr>
  </w:style>
  <w:style w:type="character" w:styleId="Style13">
    <w:name w:val="Текст выноски Знак"/>
    <w:basedOn w:val="Style10"/>
    <w:qFormat/>
    <w:rPr>
      <w:rFonts w:ascii="Tahoma" w:hAnsi="Tahoma" w:cs="Tahoma"/>
      <w:b/>
      <w:caps/>
      <w:sz w:val="16"/>
      <w:szCs w:val="16"/>
    </w:rPr>
  </w:style>
  <w:style w:type="character" w:styleId="PageNumber">
    <w:name w:val="Page Number"/>
    <w:basedOn w:val="Style10"/>
    <w:rPr>
      <w:rFonts w:cs="Times New Roman"/>
    </w:rPr>
  </w:style>
  <w:style w:type="character" w:styleId="Style14">
    <w:name w:val="Нижний колонтитул Знак"/>
    <w:basedOn w:val="Style10"/>
    <w:qFormat/>
    <w:rPr>
      <w:rFonts w:cs="Times New Roman"/>
      <w:b/>
      <w:caps/>
      <w:sz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caps w:val="false"/>
      <w:smallCap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b w:val="false"/>
      <w:caps w:val="false"/>
      <w:smallCaps w:val="false"/>
      <w:sz w:val="26"/>
    </w:rPr>
  </w:style>
  <w:style w:type="paragraph" w:styleId="Style15">
    <w:name w:val="Название объекта"/>
    <w:basedOn w:val="Normal"/>
    <w:qFormat/>
    <w:pPr>
      <w:jc w:val="center"/>
    </w:pPr>
    <w:rPr>
      <w:caps w:val="false"/>
      <w:smallCaps w:val="false"/>
      <w:sz w:val="32"/>
    </w:rPr>
  </w:style>
  <w:style w:type="paragraph" w:styleId="3">
    <w:name w:val="Стиль3 Знак Знак"/>
    <w:basedOn w:val="23"/>
    <w:qFormat/>
    <w:pPr>
      <w:widowControl w:val="false"/>
      <w:numPr>
        <w:ilvl w:val="0"/>
        <w:numId w:val="2"/>
      </w:numPr>
      <w:tabs>
        <w:tab w:val="clear" w:pos="720"/>
        <w:tab w:val="left" w:pos="643" w:leader="none"/>
        <w:tab w:val="left" w:pos="2160" w:leader="none"/>
      </w:tabs>
      <w:suppressAutoHyphens w:val="false"/>
      <w:spacing w:before="0" w:after="0"/>
      <w:ind w:left="2160" w:hanging="180"/>
    </w:pPr>
    <w:rPr>
      <w:sz w:val="24"/>
    </w:rPr>
  </w:style>
  <w:style w:type="paragraph" w:styleId="TextBodyIndent">
    <w:name w:val="Body Text Indent"/>
    <w:basedOn w:val="Normal"/>
    <w:pPr>
      <w:ind w:left="5529" w:hanging="0"/>
      <w:jc w:val="center"/>
    </w:pPr>
    <w:rPr>
      <w:b w:val="false"/>
      <w:caps w:val="false"/>
      <w:smallCaps w:val="false"/>
      <w:sz w:val="20"/>
    </w:rPr>
  </w:style>
  <w:style w:type="paragraph" w:styleId="24">
    <w:name w:val="Основной текст 2"/>
    <w:basedOn w:val="Normal"/>
    <w:qFormat/>
    <w:pPr>
      <w:tabs>
        <w:tab w:val="clear" w:pos="720"/>
        <w:tab w:val="left" w:pos="810" w:leader="none"/>
      </w:tabs>
    </w:pPr>
    <w:rPr>
      <w:b w:val="false"/>
      <w:caps w:val="false"/>
      <w:smallCaps w:val="false"/>
      <w:color w:val="000000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b w:val="false"/>
      <w:caps w:val="false"/>
      <w:smallCaps w:val="false"/>
      <w:sz w:val="18"/>
      <w:lang w:val="en-US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b w:val="false"/>
      <w:caps w:val="false"/>
      <w:smallCaps w:val="false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firstLine="567"/>
      <w:jc w:val="both"/>
    </w:pPr>
    <w:rPr>
      <w:b w:val="false"/>
      <w:caps w:val="false"/>
      <w:smallCaps w:val="false"/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ind w:left="432" w:hanging="432"/>
    </w:pPr>
    <w:rPr>
      <w:b w:val="false"/>
      <w:caps w:val="false"/>
      <w:smallCap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05:00Z</dcterms:created>
  <dc:creator>1</dc:creator>
  <dc:description/>
  <cp:keywords/>
  <dc:language>en-US</dc:language>
  <cp:lastModifiedBy>1</cp:lastModifiedBy>
  <cp:lastPrinted>2011-01-14T11:36:00Z</cp:lastPrinted>
  <dcterms:modified xsi:type="dcterms:W3CDTF">2011-01-14T08:36:00Z</dcterms:modified>
  <cp:revision>3</cp:revision>
  <dc:subject/>
  <dc:title>ПРОТОКОЛ</dc:title>
</cp:coreProperties>
</file>