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olor w:val="000000"/>
          <w:sz w:val="20"/>
        </w:rPr>
      </w:pPr>
      <w:r>
        <w:rPr>
          <w:color w:val="000000"/>
          <w:sz w:val="20"/>
        </w:rPr>
        <w:t>ИЗВЕЩЕНИЕ О ПРОВЕДЕНИИ СОВМЕСТНЫХ ТОРГОВ В ФОРМЕ АУКЦИОНА №540.ОА-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Форма торгов: </w:t>
      </w:r>
      <w:r>
        <w:rPr>
          <w:rFonts w:cs="Times New Roman" w:ascii="Times New Roman" w:hAnsi="Times New Roman"/>
          <w:sz w:val="20"/>
          <w:szCs w:val="20"/>
        </w:rPr>
        <w:t>открытый аукцио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Уполномоченные орган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инистерство экономики Ульяновской области (организатор совместных торгов)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4-26, 44-44-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kg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2. Комитет по экономике, регулированию цен и тарифов и муниципального заказа мэрии города Ульяновск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6-89, 41-77-6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m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Администрация муниципального образования «Базарносызга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Советская, д. 7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Советская, д. 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1-6-29, 21-8-22, 21-6-8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s</w:t>
      </w:r>
      <w:r>
        <w:rPr>
          <w:rFonts w:cs="Times New Roman" w:ascii="Times New Roman" w:hAnsi="Times New Roman"/>
          <w:sz w:val="20"/>
          <w:szCs w:val="20"/>
        </w:rPr>
        <w:t>.8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Администрация муниципального образования «Барыш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20, Ульяновская область, г. Барыш, ул. 45-й Стрелковой Дивизии, д. 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20, Ульяновская область, г. Барыш, ул. 45-й Стрелковой Дивизии, д. 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2-6-6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g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arish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дминистрация муниципального образования «Вешкайм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Комсомольская, д.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Комсомольская, д. 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3) 2-18-79, 2-16-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shkai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дминистрация муниципального образования «Инзе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Завод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Завод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53-03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raio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Администрация муниципального образования «Карсу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Ульяновская область, р.п. Карсун, пл. 30-летия Победы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210, Ульяновская область, р.п. Карсун, пл. 30-летия Победы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47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unzaka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Администрация муниципального образования «Кузоват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50-летия Октябр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50-летия Октябр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7) 2-11-30, 2-34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zaku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Администрация муниципального образования «Май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Майна, ул. Советская, д. 3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Майна, ул. Советская, д. 3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4) 2-18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nzaka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Администрация муниципального образования «Мелекес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00, Ульяновская область, г. Димитровград, ул. Б. Хмельницкого, д. 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00, Ульяновская область, г. Димитровград, ул. Б. Хмельницкого, д. 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2-63-07, 2-62-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nzakaz</w:t>
      </w:r>
      <w:r>
        <w:rPr>
          <w:rFonts w:cs="Times New Roman" w:ascii="Times New Roman" w:hAnsi="Times New Roman"/>
          <w:sz w:val="20"/>
          <w:szCs w:val="20"/>
        </w:rPr>
        <w:t>-200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Администрация муниципального образования «Никола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7) 2-15-33, 2-10-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73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Администрация муниципального образования «Новомалы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21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konomika</w:t>
      </w:r>
      <w:r>
        <w:rPr>
          <w:rFonts w:cs="Times New Roman" w:ascii="Times New Roman" w:hAnsi="Times New Roman"/>
          <w:sz w:val="20"/>
          <w:szCs w:val="20"/>
        </w:rPr>
        <w:t>2009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Администрация муниципального образования «Новоспас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870, Ульяновская область, р. п. Новоспасское, ул. Мира, д. 25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ул. Мира, д. 2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6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 21655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Администрация муниципального образования «Павл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 п. Павловка, ул. Калин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 п. Павловка, ул. Калин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8) 2-15-36, 2-25-0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r>
        <w:rPr>
          <w:rStyle w:val="Spanbodytext21"/>
          <w:rFonts w:cs="Times New Roman" w:ascii="Times New Roman" w:hAnsi="Times New Roman"/>
          <w:lang w:val="en-US"/>
        </w:rPr>
        <w:t>admin_pavl@</w:t>
      </w:r>
      <w:r>
        <w:rPr>
          <w:rFonts w:cs="Times New Roman" w:ascii="Times New Roman" w:hAnsi="Times New Roman"/>
          <w:sz w:val="20"/>
          <w:szCs w:val="20"/>
          <w:lang w:val="en-US"/>
        </w:rPr>
        <w:t>mail.ru, sem-pavl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5. Администрация муниципального образования «Радищ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пл. 50 лет ВЛКСМ, д. 1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пл. 50 лет ВЛКСМ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2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adishev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6. Администрация муниципального образования «Сенгиле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пл. 1 М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пл. 1 М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3) 2-16-7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e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7. Администрация муниципального образования «Старокулатк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Кулатка, ул. Пионерская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Пионерская, д. 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9) 2-12-96, 2-22-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kulatkin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8. Администрация муниципального образования «Старомайнский район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0) 2-36-75, 2-22-14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en-US"/>
        </w:rPr>
        <w:t>-mail: sadmins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. Администрация муниципального образования «Сур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2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2) 2-24-01, 2-14-88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ursk1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Администрация муниципального образования «Тереньгуль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10-03, 2-26-5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teradmi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Администрация муниципального образования «Ульяновский район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Новокомбинатовская, д. 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Новокомбинатовская, д. 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26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rnzaku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. Администрация муниципального образования «Цильн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610, Ульяновская область, с. Большое Нагаткино, </w:t>
      </w:r>
      <w:r>
        <w:rPr>
          <w:rFonts w:cs="Times New Roman" w:ascii="Times New Roman" w:hAnsi="Times New Roman"/>
          <w:color w:val="333333"/>
          <w:sz w:val="20"/>
          <w:szCs w:val="20"/>
        </w:rPr>
        <w:t>ул. Садовая, д.4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610, Ульяновская область, с. Большое Нагаткино, </w:t>
      </w:r>
      <w:r>
        <w:rPr>
          <w:rFonts w:cs="Times New Roman" w:ascii="Times New Roman" w:hAnsi="Times New Roman"/>
          <w:color w:val="333333"/>
          <w:sz w:val="20"/>
          <w:szCs w:val="20"/>
        </w:rPr>
        <w:t>ул. Садовая, д.4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4-63;</w:t>
      </w:r>
    </w:p>
    <w:p>
      <w:pPr>
        <w:pStyle w:val="Normal"/>
        <w:jc w:val="both"/>
        <w:rPr>
          <w:rFonts w:ascii="Tahoma" w:hAnsi="Tahoma" w:cs="Tahoma"/>
          <w:color w:val="333333"/>
          <w:sz w:val="11"/>
          <w:szCs w:val="11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mzciln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ahoma" w:ascii="Tahoma" w:hAnsi="Tahoma"/>
          <w:color w:val="333333"/>
          <w:sz w:val="11"/>
          <w:szCs w:val="11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Администрация муниципального образования «Черда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Чердаклы, ул. Советская, д. 6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Чердаклы, ул. Советская, д. 6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1) 2-18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ntorgi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 Администрация муниципального образования «Город Новоульяновск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Волжская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Волжская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55) 7-29-37, 7-11-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adminnov_zakaz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Государственные заказч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ГУЗ Ульяновская областная клиниче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32-32-46, факс (8422) 32-58-6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regme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ГУЗ «Ульяновская областная детская клиническая больница имени политического и общественного деятеля Ю.Ф. Горячев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</w:t>
        <w:tab/>
        <w:t xml:space="preserve">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4-09-05, 41-61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d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ГУЗ Областной клинический онкологический диспансер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82-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yoko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ГУЗ «Областной карди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7-18-64, 36-71-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K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ГУЗ «Ульяновский областной клинический госпиталь ветеранов войн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1-60-61, факс (8422) 41-85-5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hospital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ГУЗ «Ульяновская областная клиническая наркологическ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2, г. Ульяновск, ул. Полбина, д.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2, г. Ульяновск, ул. Полбина, д.3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5-35-03, 48-55-46, 45-15-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oknb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ГУЗ «Областная клиническая психиатрическая больница им. Н.М. Карамзин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21, г. Ульяновск, пос. им. Н.М. Карамзина, ул. Централь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21, г. Ульяновск, пос. им. Н.М. Карамзина, ул. Центральная, д. 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/>
        </w:rPr>
        <w:t>. (8422) 38-49-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economkaram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ГУЗ «Ульяновская областная психиатрическая</w:t>
        <w:tab/>
        <w:t xml:space="preserve"> больница №2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3-0-0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ГУЗ Ульяновская областная больниц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2-3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hos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ulst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ГУЗ «Областной клинический кожно-венер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6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ГУЗ Ульяновский областной «ХОСПИС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4-32-97, факс (8422)</w:t>
        <w:tab/>
        <w:t xml:space="preserve"> 41-34-1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imhos@rambler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ГУЗ Ульяновская областная станция переливания кров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2-54-80, 32-56-6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ospk@mv.r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ГУЗ «Областная детская инфекци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</w:t>
        <w:tab/>
        <w:t xml:space="preserve">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31-8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ГУЗ Детская больница восстановительного лечения №1 психоневрологического профиля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</w:t>
        <w:tab/>
        <w:t xml:space="preserve">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20-89-26, 21-85-5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dbvl1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ГУЗ Детская больница восстановительного лечения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29, г. Ульяновск,</w:t>
        <w:tab/>
        <w:t xml:space="preserve">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29, г. Ульяновск,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61-60-49, факс (8422) 61-63-4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bvl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 ГУЗ «Областной центр профессиональной патологи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42, г. Ульяновск, ул. Б. Хмельницкого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42, г. Ульяновск, ул. Б. Хмельницкого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4-00-6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guzocpp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 ГУЗ «Областной специализированный дом ребенка для детей с органическим поражением центральной нервной системы с нарушением психики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9, г. Ульяновск, ул. Пушкарева, д. 52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9, г. Ульяновск, ул. Пушкарева, д. 52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 (8422) 40-83-31, факс (8422) 40-83-1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om_rebenka08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ГУЗ «Областной противотуберкулёз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и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ирова, д.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0-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ptd@mail.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ГУЗ «Областной детский пульмонологический санаторий «Звездоч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55-18-38, факс (8422) 55-05-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zvezdochka_73@list.r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 ГУЗ «Областной врачебно-физкультур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ул. Карбыш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</w:t>
        <w:tab/>
        <w:t xml:space="preserve"> г. Ульяновск, ул. Карбыш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1-75-68, 51-75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ovfd@donet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ГУЗ Больница восстановительного лечения кардиологических больных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20-48, 3-12-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tbvlkb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ГУЗ «Костно-туберкулезный</w:t>
        <w:tab/>
        <w:t xml:space="preserve"> санаторий «Соснов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23, Ульяновская область, Карсунский район, с. Сосновка, ул. Кооперативная,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23, Ульяновская область, Карсунский район, с. Сосновка, ул. Кооперативная,</w:t>
        <w:tab/>
        <w:t xml:space="preserve">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91-1-8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ktssosnovka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 ГУЗ Областной противотуберкулезный санаторий «Инз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61-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24. </w:t>
      </w:r>
      <w:r>
        <w:rPr>
          <w:rFonts w:cs="Times New Roman" w:ascii="Times New Roman" w:hAnsi="Times New Roman"/>
          <w:sz w:val="20"/>
          <w:szCs w:val="20"/>
          <w:lang w:eastAsia="ru-RU"/>
        </w:rPr>
        <w:t>ГУЗ Областной детский противотуберкулезный санаторий «Юлово»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нахождение:  433016, Ульяновская область, Инзенский район, с. Юлово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чтовый адрес: 433016, Ульяновская область, Инзенский район, с. Юлово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./факс: (84241) 2-59-26, 2-59-29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e-mail: julovo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ГУЗ Детский противотуберкулезный</w:t>
        <w:tab/>
        <w:t xml:space="preserve"> санаторий «Белое Озеро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25, Ульяновская область, Николаевский район, пос. Белое Озеро, ул. Детский санаторий «Белое Озеро», д. 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25, Ульяновская область, Николаевский район, пос. Белое Озеро, ул. Детский</w:t>
        <w:tab/>
        <w:t xml:space="preserve"> санаторий «Белое Озеро», д. 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7) 2-34-4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МУЗ городская поликлиника №1 им. С.М. Кир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(8422) 46-31-71, факс (8422) 46-31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e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_1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. МУЗ Городская поликлиник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8-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pol2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8. МУЗ Городская поликлиник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71-5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polik</w:t>
      </w:r>
      <w:r>
        <w:rPr>
          <w:rFonts w:cs="Times New Roman" w:ascii="Times New Roman" w:hAnsi="Times New Roman"/>
          <w:sz w:val="20"/>
          <w:szCs w:val="20"/>
        </w:rPr>
        <w:t>3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9. МУЗ «Городская поликлиника №4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18-5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. МУЗ «Городская поликлиника №5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1. МУЗ городская поликлиника №6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20-69-70, 20-83-8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 МУЗ Городская поликлиника №7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6, г. Ульяновск, ул. Локомотив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6, г. Ульяновск, ул. Локомотивная, д.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2-27-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mcpol</w:t>
      </w:r>
      <w:r>
        <w:rPr>
          <w:rFonts w:cs="Times New Roman" w:ascii="Times New Roman" w:hAnsi="Times New Roman"/>
          <w:sz w:val="20"/>
          <w:szCs w:val="20"/>
        </w:rPr>
        <w:t>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. МУЗ «Городская клиническая больница №1» (Перинатальный центр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12-6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kb</w:t>
      </w:r>
      <w:r>
        <w:rPr>
          <w:rFonts w:cs="Times New Roman" w:ascii="Times New Roman" w:hAnsi="Times New Roman"/>
          <w:sz w:val="20"/>
          <w:szCs w:val="20"/>
        </w:rPr>
        <w:t>1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4. МУЗ «Городская больница №2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4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gb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cs="Times New Roman" w:ascii="Times New Roman" w:hAnsi="Times New Roman"/>
          <w:sz w:val="20"/>
          <w:szCs w:val="20"/>
          <w:lang w:val="en-US"/>
        </w:rPr>
        <w:t>bux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5. МУЗ Городская больница №3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8-71-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fisgb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6. МУЗ Городская больница №4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1, г. Ульяновск, пр-д Заводской, д. 3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1, г. Ульяновск, пр-д Заводской, д. 30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53-85-6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b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МУЗ «Центральная городская клиническая больница г. Ульяновс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5-08-43, 52-14-2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g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МУЗ «Центральная клиническая медико-санитарная часть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26, г. Ульяновск, ул. Лихачева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26, г. Ульяновск, ул. Лихачева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5-34-36, 48-20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ita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МУЗ «Детская городская клиническая больниц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2-05-41, 42-05-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gkb1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МУЗ Детская городская больниц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3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3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63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g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acu</w:t>
      </w:r>
      <w:r>
        <w:rPr>
          <w:rFonts w:cs="Times New Roman" w:ascii="Times New Roman" w:hAnsi="Times New Roman"/>
          <w:sz w:val="20"/>
          <w:szCs w:val="20"/>
        </w:rPr>
        <w:t>00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 МУЗ «Городская детская поликлиник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35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lpu</w:t>
      </w:r>
      <w:r>
        <w:rPr>
          <w:rFonts w:cs="Times New Roman" w:ascii="Times New Roman" w:hAnsi="Times New Roman"/>
          <w:sz w:val="20"/>
          <w:szCs w:val="20"/>
        </w:rPr>
        <w:t>01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2. МУЗ «Детская город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6-31-15, 46-31-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g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 МУЗ «Детская городская поликлиника №4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6-60-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zdgp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 МУЗ «Городская детская поликлиника №6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1-55-5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uldp6@yandex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МУЗ «Стоматологиче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2-15-12, 55-08-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tomato_2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МУЗ Стоматологическая поликлиника №4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08-9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at</w:t>
      </w:r>
      <w:r>
        <w:rPr>
          <w:rFonts w:cs="Times New Roman" w:ascii="Times New Roman" w:hAnsi="Times New Roman"/>
          <w:sz w:val="20"/>
          <w:szCs w:val="20"/>
        </w:rPr>
        <w:t>4_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7. МУЗ Стоматологическая поликлиника №5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3-2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pol</w:t>
      </w:r>
      <w:r>
        <w:rPr>
          <w:rFonts w:cs="Times New Roman" w:ascii="Times New Roman" w:hAnsi="Times New Roman"/>
          <w:sz w:val="20"/>
          <w:szCs w:val="20"/>
        </w:rPr>
        <w:t>5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8. МУЗ «Базарносызга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Ульянов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Ульянов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-15-20, 2-16-3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 отсутствует.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9. МУЗ Барышская центральная районная больница: 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-64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0. МУЗ Вешкайм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3) 2-12-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chk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1. МУЗ Инзе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70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rbinz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2. МУЗ Карсу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35-0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3. МУЗ Кузоватов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7) 2-11-0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4. МУЗ Майн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30, Ульяновская область, р.п. Майна, ул. Зелё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30, Ульяновская область, р.п. Майна, ул. Зелёная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4) 2-19-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crb</w:t>
      </w:r>
      <w:r>
        <w:rPr>
          <w:rFonts w:cs="Times New Roman" w:ascii="Times New Roman" w:hAnsi="Times New Roman"/>
          <w:sz w:val="20"/>
          <w:szCs w:val="20"/>
        </w:rPr>
        <w:t>2008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5. МУЗ Зерносовхоз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5) 9-19-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6. МУЗ Мулл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24-9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7. МУЗ Ново-Майнская город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7-82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mg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8. МУЗ Рязан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с. Рязаново, ул. Школьная, д. 1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с. Рязаново, ул. Школьная, д. 1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7-0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9. МУЗ Старосахчин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3-8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>myzsu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0. МУЗ Тиин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42-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1. МУЗ Николь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34, Ульяновская область, Мелекесский район; с. Никольское-на-Черемшане, ул. Мира, д. 1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34, Ульяновская область, Мелекесский район, с. Никольское-на-Черемшане, ул. Мира, д. 1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52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2. МУЗ «Николаев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7) 2-21-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3. МУЗ Новомалыклин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1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nmcrb@dgrad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4. МУЗ «Новоспас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8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crb</w:t>
      </w:r>
      <w:r>
        <w:rPr>
          <w:rFonts w:cs="Times New Roman" w:ascii="Times New Roman" w:hAnsi="Times New Roman"/>
          <w:sz w:val="20"/>
          <w:szCs w:val="20"/>
        </w:rPr>
        <w:t>73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5. МУЗ Павло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8) 2-13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pavlovk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6. МУЗ Радище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ул. Кооперативна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ул. Кооперативна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9-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7. МУЗ Сенгилее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 (84233) 2-16-58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8. МУЗ «Старокулаткин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9) 2-11-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kr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9. МУЗ «Старомай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.п. Старая Майна, ул. Сидорова, д.1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ул. Сидор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0) 2-2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tmcrb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0. МУЗ Сур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240, Ульяновская область, р.п. Сурское, ул. Октябрьская, д. 8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Октябрьская, д. 8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2) 2-13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urskoe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1. МУЗ Тереньгуль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360, Ульяновская область, р.п. Тереньга, ул. Степная, д. 23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ул. Степная, д.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4) 2-17-9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ter</w:t>
      </w:r>
      <w:r>
        <w:rPr>
          <w:rFonts w:cs="Times New Roman" w:ascii="Times New Roman" w:hAnsi="Times New Roman"/>
          <w:sz w:val="20"/>
          <w:szCs w:val="20"/>
        </w:rPr>
        <w:t>23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2. МУЗ «Ульянов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10-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3. МУЗ Большенагаткин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3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ngt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4. МУЗ «Чердаклин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1) 2-11-68, 2-13-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cherdcrb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5. МУЗ Новоульяновская районная больница им. Альберт А.Ф.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Ремесленн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Ремесленн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5) 7-11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ovorb</w:t>
      </w:r>
      <w:r>
        <w:rPr>
          <w:rFonts w:cs="Times New Roman" w:ascii="Times New Roman" w:hAnsi="Times New Roman"/>
          <w:sz w:val="20"/>
          <w:szCs w:val="20"/>
        </w:rPr>
        <w:t>_0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редмет аукциона (государственного контракта), начальная (максимальная) цена контракта (цена лота), количество поставляемого товара, объем выполняемых работ, оказываемых услуг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ить государственный/муниципальный контракт на оказание услуг по осуществлению функций уполномоченной фармацевтической организации (склада) по обеспечению учреждений здравоохранения Ульяновской области готовыми лекарственными средствами на 1-й квартал 2011 года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чальная (максимальная) цена контракта: 15 129 970,89 руб.</w:t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 оказываемых услуг: в соответствии с технической частью документации об аукционе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Место поставки товара, выполнения работ, оказания услуг:</w:t>
      </w:r>
      <w:r>
        <w:rPr>
          <w:rFonts w:cs="Times New Roman" w:ascii="Times New Roman" w:hAnsi="Times New Roman"/>
          <w:sz w:val="20"/>
          <w:szCs w:val="20"/>
        </w:rPr>
        <w:t xml:space="preserve"> территория Улья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Срок, место и порядок предоставления документации об аукционе:</w:t>
      </w:r>
      <w:r>
        <w:rPr>
          <w:rFonts w:cs="Times New Roman" w:ascii="Times New Roman" w:hAnsi="Times New Roman"/>
          <w:sz w:val="20"/>
          <w:szCs w:val="20"/>
        </w:rPr>
        <w:t xml:space="preserve"> документация об аукционе в печатном виде на безвозмездной основе предоставляется Департаментом государственных закупок Министерства экономики Ульяновской области по адресу: 432063, г. Ульяновск, ул. Дмитрия Ульянова, д.7, по письменному обращению с 24.12.2010 в рабочие дни с 9.00 до 18.00 (перерыв с 13.00 до 14.00) по 19.01.2011 до 09.00 (время московско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фициальные сайты, на которых размещена документация об аукцион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osza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mer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www.bsizgan.narod.ru, www.barysh.org, www.mo-veshkaima.narod.ru, www.inza.ulo.ru, </w:t>
      </w:r>
      <w:hyperlink r:id="rId2">
        <w:r>
          <w:rPr>
            <w:rStyle w:val="InternetLink"/>
            <w:rFonts w:cs="Times New Roman" w:ascii="Times New Roman" w:hAnsi="Times New Roman"/>
          </w:rPr>
          <w:t>www.karsunmo.ru</w:t>
        </w:r>
      </w:hyperlink>
      <w:r>
        <w:rPr>
          <w:rFonts w:cs="Times New Roman" w:ascii="Times New Roman" w:hAnsi="Times New Roman"/>
        </w:rPr>
        <w:t>, www.kuzovatovo.</w:t>
      </w:r>
      <w:r>
        <w:rPr>
          <w:rFonts w:cs="Times New Roman" w:ascii="Times New Roman" w:hAnsi="Times New Roman"/>
          <w:lang w:val="en-US"/>
        </w:rPr>
        <w:t>ulo</w:t>
      </w:r>
      <w:r>
        <w:rPr>
          <w:rFonts w:cs="Times New Roman" w:ascii="Times New Roman" w:hAnsi="Times New Roman"/>
        </w:rPr>
        <w:t xml:space="preserve">.ru, www.maina-admin.ru, </w:t>
      </w:r>
      <w:hyperlink r:id="rId3">
        <w:r>
          <w:rPr>
            <w:rStyle w:val="InternetLink"/>
            <w:rFonts w:cs="Times New Roman" w:ascii="Times New Roman" w:hAnsi="Times New Roman"/>
          </w:rPr>
          <w:t>www.melekess-adm.ru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www.nikolaevka.3dn.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www.newmalykla.ru</w:t>
        </w:r>
      </w:hyperlink>
      <w:r>
        <w:rPr>
          <w:rFonts w:cs="Times New Roman" w:ascii="Times New Roman" w:hAnsi="Times New Roman"/>
        </w:rPr>
        <w:t>, www.novospasskoe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lang w:val="en-US"/>
        </w:rPr>
        <w:t>am</w:t>
      </w:r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www.pavl.ucoz.ru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www.radishevo.region73.ru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www.sengilej.narod.ru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www.kulatka.ru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www.stmaina.ru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www.surskoe.ulo.ru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www.terenga.ru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www.ulraion.ru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www.cilna.ru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www.cherdakli.com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dminnu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Место, дата и время окончания срока подачи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 (для заявок, подаваемых в письменной форме)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zayavki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e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(для заявок, подаваемых в форме электронного документа), 19.01.2011, 09.00 (время московско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Место, дата и время начала рассмотрения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, 1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1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(время московск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Место, дата и время проведения аукциона: </w:t>
      </w:r>
      <w:r>
        <w:rPr>
          <w:rFonts w:cs="Times New Roman" w:ascii="Times New Roman" w:hAnsi="Times New Roman"/>
          <w:sz w:val="20"/>
          <w:szCs w:val="20"/>
        </w:rPr>
        <w:t xml:space="preserve">Департамент государственных закупок Министерства экономики Ульяновской области по адресу: 432063, г. Ульяновск, ул. Дмитрия Ульянова, д.7, </w:t>
      </w:r>
      <w:r>
        <w:rPr>
          <w:rFonts w:cs="Times New Roman" w:ascii="Times New Roman" w:hAnsi="Times New Roman"/>
          <w:sz w:val="20"/>
          <w:szCs w:val="20"/>
          <w:lang w:val="en-US"/>
        </w:rPr>
        <w:t>2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1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, 1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00 (время московско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11. 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rFonts w:cs="Times New Roman" w:ascii="Times New Roman" w:hAnsi="Times New Roman"/>
        </w:rPr>
        <w:t xml:space="preserve"> не устанавли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panbodytext21">
    <w:name w:val="span_body_text_21"/>
    <w:basedOn w:val="Style13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ind w:left="2136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eastAsia="Times New Roman" w:cs="Times New Roman"/>
      <w:sz w:val="52"/>
      <w:szCs w:val="20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sunmo.ru/" TargetMode="External"/><Relationship Id="rId3" Type="http://schemas.openxmlformats.org/officeDocument/2006/relationships/hyperlink" Target="http://www.melekess-adm.ru/" TargetMode="External"/><Relationship Id="rId4" Type="http://schemas.openxmlformats.org/officeDocument/2006/relationships/hyperlink" Target="http://www.nikolaevka.3dn.ru/" TargetMode="External"/><Relationship Id="rId5" Type="http://schemas.openxmlformats.org/officeDocument/2006/relationships/hyperlink" Target="http://www.newmalykla.ru/" TargetMode="External"/><Relationship Id="rId6" Type="http://schemas.openxmlformats.org/officeDocument/2006/relationships/hyperlink" Target="http://www.adminpavl.ucoz.ru/" TargetMode="External"/><Relationship Id="rId7" Type="http://schemas.openxmlformats.org/officeDocument/2006/relationships/hyperlink" Target="http://www.radishevo.region73.ru/" TargetMode="External"/><Relationship Id="rId8" Type="http://schemas.openxmlformats.org/officeDocument/2006/relationships/hyperlink" Target="http://www.sengilej.narod.ru/" TargetMode="External"/><Relationship Id="rId9" Type="http://schemas.openxmlformats.org/officeDocument/2006/relationships/hyperlink" Target="http://www.kulatka.ru/" TargetMode="External"/><Relationship Id="rId10" Type="http://schemas.openxmlformats.org/officeDocument/2006/relationships/hyperlink" Target="http://www.stmaina.ru/" TargetMode="External"/><Relationship Id="rId11" Type="http://schemas.openxmlformats.org/officeDocument/2006/relationships/hyperlink" Target="http://www.surskoe.ulo.ru/" TargetMode="External"/><Relationship Id="rId12" Type="http://schemas.openxmlformats.org/officeDocument/2006/relationships/hyperlink" Target="http://www.terenga.ru/" TargetMode="External"/><Relationship Id="rId13" Type="http://schemas.openxmlformats.org/officeDocument/2006/relationships/hyperlink" Target="http://www.ulraion.ru/" TargetMode="External"/><Relationship Id="rId14" Type="http://schemas.openxmlformats.org/officeDocument/2006/relationships/hyperlink" Target="http://www.cilna.ru/" TargetMode="External"/><Relationship Id="rId15" Type="http://schemas.openxmlformats.org/officeDocument/2006/relationships/hyperlink" Target="http://www.cherdakli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3:00Z</dcterms:created>
  <dc:creator>USER</dc:creator>
  <dc:description/>
  <cp:keywords/>
  <dc:language>en-US</dc:language>
  <cp:lastModifiedBy>USER</cp:lastModifiedBy>
  <cp:lastPrinted>2010-12-18T12:31:00Z</cp:lastPrinted>
  <dcterms:modified xsi:type="dcterms:W3CDTF">2010-12-18T09:31:00Z</dcterms:modified>
  <cp:revision>43</cp:revision>
  <dc:subject/>
  <dc:title/>
</cp:coreProperties>
</file>