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color w:val="000000"/>
          <w:sz w:val="20"/>
        </w:rPr>
      </w:pPr>
      <w:r>
        <w:rPr>
          <w:color w:val="000000"/>
          <w:sz w:val="20"/>
        </w:rPr>
        <w:t>ИЗВЕЩЕНИЕ О ПРОВЕДЕНИИ СОВМЕСТНЫХ ТОРГОВ В ФОРМЕ АУКЦИОНА №541.ОА-20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Форма торгов: </w:t>
      </w:r>
      <w:r>
        <w:rPr>
          <w:rFonts w:cs="Times New Roman" w:ascii="Times New Roman" w:hAnsi="Times New Roman"/>
          <w:sz w:val="20"/>
          <w:szCs w:val="20"/>
        </w:rPr>
        <w:t>открытый аукцио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Уполномоченные орган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Министерство экономики Ульяновской области (организатор совместных торгов)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пл. Ленин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пл. Ленин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1-24-26, 44-44-7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conom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kg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>2. Комитет по экономике, регулированию цен и тарифов и муниципального заказа мэрии города Ульяновск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Кузнецова, д.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Кузнецова, д.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1-26-89, 41-77-6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m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bk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Администрация муниципального образования «Базарносызга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00, Ульяновская область, р.п. Базарный Сызган, ул. Советская, д. 7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00, Ульяновская область, р.п. Базарный Сызган, ул. Советская, д. 7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0) 21-6-29, 21-8-22, 21-6-8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conom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bs</w:t>
      </w:r>
      <w:r>
        <w:rPr>
          <w:rFonts w:cs="Times New Roman" w:ascii="Times New Roman" w:hAnsi="Times New Roman"/>
          <w:sz w:val="20"/>
          <w:szCs w:val="20"/>
        </w:rPr>
        <w:t>.84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Администрация муниципального образования «Барышский район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20, Ульяновская область, г. Барыш, ул. 45-й Стрелковой Дивизии, д. 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20, Ульяновская область, г. Барыш, ул. 45-й Стрелковой Дивизии, д. 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3) 22-6-6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g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barish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Администрация муниципального образования «Вешкайм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100, Ульяновская область, р.п. Вешкайма, ул. Комсомольская, д. 1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100, Ульяновская область, р.п. Вешкайма, ул. Комсомольская, д. 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3) 2-18-79, 2-16-8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veshkaim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Администрация муниципального образования «Инзен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030, Ульяновская область, г. Инза, ул. Заводск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030, Ульяновская область, г. Инза, ул. Заводск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1) 2-53-03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conomraion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Администрация муниципального образования «Карсун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210, Ульяновская область, р.п. Карсун, пл. 30-летия Победы, д. 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210, Ульяновская область, р.п. Карсун, пл. 30-летия Победы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6) 2-47-8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arsunzaka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Администрация муниципального образования «Кузовато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60, Ульяновская область, р.п. Кузоватово, ул. 50-летия Октября, д. 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60, Ульяновская область, р.п. Кузоватово, ул. 50-летия Октября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7) 2-11-30, 2-34-5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uz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zaku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Администрация муниципального образования «Май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400, Ульяновская область, р.п. Майна, ул. Советская, д. 3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400, Ульяновская область, р.п. Майна, ул. Советская, д. 3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4) 2-18-7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nzaka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bk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Администрация муниципального образования «Мелекесский район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00, Ульяновская область, г. Димитровград, ул. Б. Хмельницкого, д. 9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00, Ульяновская область, г. Димитровград, ул. Б. Хмельницкого, д. 9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5) 2-63-07, 2-62-9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nzakaz</w:t>
      </w:r>
      <w:r>
        <w:rPr>
          <w:rFonts w:cs="Times New Roman" w:ascii="Times New Roman" w:hAnsi="Times New Roman"/>
          <w:sz w:val="20"/>
          <w:szCs w:val="20"/>
        </w:rPr>
        <w:t>-2007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Администрация муниципального образования «Никола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810, Ульяновская область, р.п. Николаевка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10, Ульяновская область, р.п. Николаевка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47) 2-15-33, 2-10-4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conom</w:t>
      </w:r>
      <w:r>
        <w:rPr>
          <w:rFonts w:cs="Times New Roman" w:ascii="Times New Roman" w:hAnsi="Times New Roman"/>
          <w:sz w:val="20"/>
          <w:szCs w:val="20"/>
        </w:rPr>
        <w:t>73@</w:t>
      </w:r>
      <w:r>
        <w:rPr>
          <w:rFonts w:cs="Times New Roman" w:ascii="Times New Roman" w:hAnsi="Times New Roman"/>
          <w:sz w:val="20"/>
          <w:szCs w:val="20"/>
          <w:lang w:val="en-US"/>
        </w:rPr>
        <w:t>bk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2. Администрация муниципального образования «Новомалыкл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60, Ульяновская область, с. Новая Малыкла, ул. Кооперативная, д. 3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60, Ульяновская область, с. Новая Малыкла, ул. Кооперативная, д. 3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2) 2-21-5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konomika</w:t>
      </w:r>
      <w:r>
        <w:rPr>
          <w:rFonts w:cs="Times New Roman" w:ascii="Times New Roman" w:hAnsi="Times New Roman"/>
          <w:sz w:val="20"/>
          <w:szCs w:val="20"/>
        </w:rPr>
        <w:t>2009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3. Администрация муниципального образования «Новоспас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870, Ульяновская область, р. п. Новоспасское, ул. Мира, д. 25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70, Ульяновская область, р. п. Новоспасское, ул. Мира, д. 2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8) 2-16-5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 21655@</w:t>
      </w:r>
      <w:r>
        <w:rPr>
          <w:rFonts w:cs="Times New Roman" w:ascii="Times New Roman" w:hAnsi="Times New Roman"/>
          <w:sz w:val="20"/>
          <w:szCs w:val="20"/>
          <w:lang w:val="en-US"/>
        </w:rPr>
        <w:t>bk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4. Администрация муниципального образования «Павло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 п. Павловка, ул. Калинин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 п. Павловка, ул. Калинин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8) 2-15-36, 2-25-0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e-mail: </w:t>
      </w:r>
      <w:r>
        <w:rPr>
          <w:rStyle w:val="Spanbodytext21"/>
          <w:rFonts w:cs="Times New Roman" w:ascii="Times New Roman" w:hAnsi="Times New Roman"/>
          <w:lang w:val="en-US"/>
        </w:rPr>
        <w:t>admin_pavl@</w:t>
      </w:r>
      <w:r>
        <w:rPr>
          <w:rFonts w:cs="Times New Roman" w:ascii="Times New Roman" w:hAnsi="Times New Roman"/>
          <w:sz w:val="20"/>
          <w:szCs w:val="20"/>
          <w:lang w:val="en-US"/>
        </w:rPr>
        <w:t>mail.ru, sem-pavl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5. Администрация муниципального образования «Радищ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Радищево, пл. 50 лет ВЛКСМ, д. 1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Радищево, пл. 50 лет ВЛКСМ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9) 2-12-7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radishevsk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6. Администрация муниципального образования «Сенгиле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80, Ульяновская область, г. Сенгилей, пл. 1 М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80, Ульяновская область, г. Сенгилей, пл. 1 М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3) 2-16-7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sen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7. Администрация муниципального образования «Старокулатк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4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тарая Кулатка, ул. Пионерская, д. 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40, Ульяновская область, р.п. Старая Кулатка, ул. Пионерская, д. 3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9) 2-12-96, 2-22-6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kulatkinsk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8. Администрация муниципального образования «Старомайнский район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4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тарая Майна, пл. Ленина, д.1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60, Ульяновская область, р.п. Старая Майна, пл. Ленин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0) 2-36-75, 2-22-14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lang w:val="en-US"/>
        </w:rPr>
        <w:t>-mail: sadmins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. Администрация муниципального образования «Сур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24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урское, ул. Советская, д. 60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40, Ульяновская область, р.п. Сурское, ул. Советская, д. 60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2) 2-24-01, 2-14-88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sursk1@rambler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. Администрация муниципального образования «Тереньгуль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Тереньга, пл. Ленина, д. 2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60, Ульяновская область, р.п. Тереньга, пл. Ленина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4) 2-10-03, 2-26-55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teradmin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1. Администрация муниципального образования «Ульяновский район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10, Ульяновская область, р.п. Ишеевка, ул. Новокомбинатовская, д. 9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10, Ульяновская область, р.п. Ишеевка, ул. Новокомбинатовская, д. 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4) 2-26-5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rnzaku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2. Администрация муниципального образования «Цильн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610, Ульяновская область, с. Большое Нагаткино, </w:t>
      </w:r>
      <w:r>
        <w:rPr>
          <w:rFonts w:cs="Times New Roman" w:ascii="Times New Roman" w:hAnsi="Times New Roman"/>
          <w:color w:val="333333"/>
          <w:sz w:val="20"/>
          <w:szCs w:val="20"/>
        </w:rPr>
        <w:t>ул. Садовая, д.4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610, Ульяновская область, с. Большое Нагаткино, </w:t>
      </w:r>
      <w:r>
        <w:rPr>
          <w:rFonts w:cs="Times New Roman" w:ascii="Times New Roman" w:hAnsi="Times New Roman"/>
          <w:color w:val="333333"/>
          <w:sz w:val="20"/>
          <w:szCs w:val="20"/>
        </w:rPr>
        <w:t>ул. Садовая, д.4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5) 2-14-63;</w:t>
      </w:r>
    </w:p>
    <w:p>
      <w:pPr>
        <w:pStyle w:val="Normal"/>
        <w:jc w:val="both"/>
        <w:rPr>
          <w:rFonts w:ascii="Tahoma" w:hAnsi="Tahoma" w:cs="Tahoma"/>
          <w:color w:val="333333"/>
          <w:sz w:val="11"/>
          <w:szCs w:val="11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mzciln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ahoma" w:ascii="Tahoma" w:hAnsi="Tahoma"/>
          <w:color w:val="333333"/>
          <w:sz w:val="11"/>
          <w:szCs w:val="11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3. Администрация муниципального образования «Чердакл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400, Ульяновская область, р.п. Чердаклы, ул. Советская, д. 6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400, Ульяновская область, р.п. Чердаклы, ул. Советская, д. 6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1) 2-18-5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muntorgi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4. Администрация муниципального образования «Город Новоульяновск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00, Ульяновская область, г. Новоульяновск, ул. Волжская, д.1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00, Ульяновская область, г. Новоульяновск, ул. Волжская, д.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55) 7-29-37, 7-11-3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adminnov_zakaz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 Государственные заказч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ГУЗ Ульяновская областная клиническ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III Интернационал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III Интернационал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32-32-46, факс (8422) 32-58-6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regmed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ГУЗ «Ульяновская областная детская клиническая больница имени политического и общественного деятеля Ю.Ф. Горячев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1, г. Ульяновск,</w:t>
        <w:tab/>
        <w:t xml:space="preserve"> ул. Радищева, д. 4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11, г. Ульяновск, ул. Радищева, д. 4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2) 44-09-05, 41-61-7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odk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ГУЗ Областной клинический онкологический диспансер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12 Сентября, д. 9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12 Сентября, д. 9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82-7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yokod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ГУЗ «Областной кардиологически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2, г. Ульяновск, ул. Хрустальная, д. 3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2, г. Ульяновск, ул. Хрустальная, д. 3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37-18-64, 36-71-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OKD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ГУЗ «Ульяновский областной клинический госпиталь ветеранов войн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700, г. Ульяновск, ул. Кузнецова, д. 2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700, г. Ульяновск, ул. Кузнецова, д. 2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41-60-61, факс (8422) 41-85-5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hospital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ГУЗ «Ульяновская областная клиническая наркологическ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32, г. Ульяновск, ул. Полбина, д.3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2, г. Ульяновск, ул. Полбина, д.3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2) 45-35-03, 48-55-46, 45-15-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uoknb@rambler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ГУЗ «Областная клиническая психиатрическая больница им. Н.М. Карамзин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21, г. Ульяновск, пос. им. Н.М. Карамзина, ул. Центральная, д.1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21, г. Ульяновск, пос. им. Н.М. Карамзина, ул. Центральная, д. 1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</w:t>
      </w:r>
      <w:r>
        <w:rPr>
          <w:rFonts w:cs="Times New Roman" w:ascii="Times New Roman" w:hAnsi="Times New Roman"/>
          <w:sz w:val="20"/>
          <w:szCs w:val="20"/>
          <w:lang w:val="en-US"/>
        </w:rPr>
        <w:t>. (8422) 38-49-9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economkaram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ГУЗ «Ульяновская областная психиатрическая</w:t>
        <w:tab/>
        <w:t xml:space="preserve"> больница №2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33738, Ульяновская область, Барышский район, пос. Приозерный, ул. Больничная, д. 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33738, Ульяновская область, Барышский район, пос. Приозерный, ул. Больничная, д. 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3) 23-0-0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ГУЗ Ульяновская областная больница №2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Корюкина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Корюкина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4-32-3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-mail: </w:t>
      </w:r>
      <w:r>
        <w:rPr>
          <w:rFonts w:cs="Times New Roman" w:ascii="Times New Roman" w:hAnsi="Times New Roman"/>
          <w:sz w:val="20"/>
          <w:szCs w:val="20"/>
          <w:lang w:val="en-US"/>
        </w:rPr>
        <w:t>hosp</w:t>
      </w:r>
      <w:r>
        <w:rPr>
          <w:rFonts w:cs="Times New Roman" w:ascii="Times New Roman" w:hAnsi="Times New Roman"/>
          <w:sz w:val="20"/>
          <w:szCs w:val="20"/>
        </w:rPr>
        <w:t>2@</w:t>
      </w:r>
      <w:r>
        <w:rPr>
          <w:rFonts w:cs="Times New Roman" w:ascii="Times New Roman" w:hAnsi="Times New Roman"/>
          <w:sz w:val="20"/>
          <w:szCs w:val="20"/>
          <w:lang w:val="en-US"/>
        </w:rPr>
        <w:t>ulst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ГУЗ «Областной клинический кожно-венерологически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1, г. Ульяновск, ул. Радищева, д. 9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1, г. Ульяновск, ул. Радищева, д. 9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4-36-8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 ГУЗ Ульяновский областной «ХОСПИС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 ул. Рылеева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Рылеева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44-32-97, факс (8422)</w:t>
        <w:tab/>
        <w:t xml:space="preserve"> 41-34-1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simhos@rambler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ГУЗ Ульяновская областная станция переливания кров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7, г. Ульяновск, ул. III Интернационала, д. 13/9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7, г. Ульяновск, ул. III Интернационала, д. 13/9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32-54-80, 32-56-6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e-mail: ospk@mv.r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 ГУЗ «Областная детская инфекционн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</w:t>
        <w:tab/>
        <w:t xml:space="preserve"> ул. Белинского, д. 13/5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Белинского, д. 13/5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6-31-8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ГУЗ Детская больница восстановительного лечения №1 психоневрологического профиля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9, г. Ульяновск,</w:t>
        <w:tab/>
        <w:t xml:space="preserve"> б-р Киевский, д. 6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9, г. Ульяновск, б-р Киевский, д. 6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20-89-26, 21-85-5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uldbvl1@yandex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ГУЗ Детская больница восстановительного лечения №2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29, г. Ульяновск,</w:t>
        <w:tab/>
        <w:t xml:space="preserve"> ул. Корунковой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29, г. Ульяновск, ул. Корунковой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61-60-49, факс (8422) 61-63-4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dbvl</w:t>
      </w:r>
      <w:r>
        <w:rPr>
          <w:rFonts w:cs="Times New Roman" w:ascii="Times New Roman" w:hAnsi="Times New Roman"/>
          <w:sz w:val="20"/>
          <w:szCs w:val="20"/>
        </w:rPr>
        <w:t>2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6. ГУЗ «Областной центр профессиональной патологии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42, г. Ульяновск, ул. Б. Хмельницкого, д. 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42, г. Ульяновск, ул. Б. Хмельницкого, д. 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34-00-6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guzocpp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7. ГУЗ «Областной специализированный дом ребенка для детей с органическим поражением центральной нервной системы с нарушением психики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9, г. Ульяновск, ул. Пушкарева, д. 52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9, г. Ульяновск, ул. Пушкарева, д. 52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л. (8422) 40-83-31, факс (8422) 40-83-12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dom_rebenka08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ГУЗ «Областной противотуберкулёзны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Кирова, д. 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Кирова, д.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70-3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ulptd@mail.r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9. ГУЗ «Областной детский пульмонологический санаторий «Звездочк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0, г. Ульяновск, ул. Оренбургская, д. 7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0, г. Ульяновск, ул. Оренбургская, д. 7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55-18-38, факс (8422) 55-05-1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zvezdochka_73@list.r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0. ГУЗ «Областной врачебно-физкультурны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ул. Карбышева, д. 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72,</w:t>
        <w:tab/>
        <w:t xml:space="preserve"> г. Ульяновск, ул. Карбыш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51-75-68, 51-75-8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ovfd@donet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. ГУЗ Больница восстановительного лечения кардиологических больных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77, Ульяновская обл., Тереньгульский р-н, с. Солдатская Ташл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77, Ульяновская обл., Тереньгульский р-н, с. Солдатская Ташл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4) 2-20-48, 3-12-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stbvlkb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ГУЗ «Костно-туберкулезный</w:t>
        <w:tab/>
        <w:t xml:space="preserve"> санаторий «Сосновк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223, Ульяновская область, Карсунский район, с. Сосновка, ул. Кооперативная, д. 3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23, Ульяновская область, Карсунский район, с. Сосновка, ул. Кооперативная,</w:t>
        <w:tab/>
        <w:t xml:space="preserve"> д. 3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6) 91-1-8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ktssosnovka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3. ГУЗ Областной противотуберкулезный санаторий «Инз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030, Ульяновская область, г. Инза, ул. Санаторна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030, Ульяновская область, г. Инза, ул. Санаторна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1) 2-61-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24. </w:t>
      </w:r>
      <w:r>
        <w:rPr>
          <w:rFonts w:cs="Times New Roman" w:ascii="Times New Roman" w:hAnsi="Times New Roman"/>
          <w:sz w:val="20"/>
          <w:szCs w:val="20"/>
          <w:lang w:eastAsia="ru-RU"/>
        </w:rPr>
        <w:t>ГУЗ Областной детский противотуберкулезный санаторий «Юлово»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естонахождение:  433016, Ульяновская область, Инзенский район, с. Юлово;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чтовый адрес: 433016, Ульяновская область, Инзенский район, с. Юлово;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л./факс: (84241) 2-59-26, 2-59-29;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e-mail: julovo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. ГУЗ Детский противотуберкулезный</w:t>
        <w:tab/>
        <w:t xml:space="preserve"> санаторий «Белое Озеро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825, Ульяновская область, Николаевский район, пос. Белое Озеро, ул. Детский санаторий «Белое Озеро», д. 1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25, Ульяновская область, Николаевский район, пос. Белое Озеро, ул. Детский</w:t>
        <w:tab/>
        <w:t xml:space="preserve"> санаторий «Белое Озеро», д. 1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47) 2-34-4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МУЗ городская поликлиника №1 им. С.М. Киро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 ул. Гагарина, д. 2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Гагарина, д. 2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 (8422) 46-31-71, факс (8422) 46-31-6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ed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_1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7. МУЗ Городская поликлиника №2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г. Ульяновск, ул. К. Либкнехта, д. 1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г. Ульяновск, ул. К. Либкнехта, д. 1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78-9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pol2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8. МУЗ Городская поликлиника №3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Тюленев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Тюленев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71-5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polik</w:t>
      </w:r>
      <w:r>
        <w:rPr>
          <w:rFonts w:cs="Times New Roman" w:ascii="Times New Roman" w:hAnsi="Times New Roman"/>
          <w:sz w:val="20"/>
          <w:szCs w:val="20"/>
        </w:rPr>
        <w:t>3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9. МУЗ «Городская поликлиника №4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54, г. Ульяновск, ул. Камышинская, д. 4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4, г. Ульяновск, ул. Камышинская, д. 4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63-18-5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asu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4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su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4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0. МУЗ «Городская поликлиника №5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Созидателей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Созидателей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04-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1. МУЗ городская поликлиника №6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Авиастроителей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Авиастроителей, д. 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2) 20-69-70, 20-83-8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. МУЗ Городская поликлиника №7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06, г. Ульяновск, ул. Локомотивная, д.1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06, г. Ульяновск, ул. Локомотивная, д.1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32-27-9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omcpol</w:t>
      </w:r>
      <w:r>
        <w:rPr>
          <w:rFonts w:cs="Times New Roman" w:ascii="Times New Roman" w:hAnsi="Times New Roman"/>
          <w:sz w:val="20"/>
          <w:szCs w:val="20"/>
        </w:rPr>
        <w:t>7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3. МУЗ «Городская клиническая больница №1» (Перинатальный центр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64, г. Ульяновск, пр-т Врача Сурова, д. 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4, г. Ульяновск, пр-т Врача Сурова, д. 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12-6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gkb</w:t>
      </w:r>
      <w:r>
        <w:rPr>
          <w:rFonts w:cs="Times New Roman" w:ascii="Times New Roman" w:hAnsi="Times New Roman"/>
          <w:sz w:val="20"/>
          <w:szCs w:val="20"/>
        </w:rPr>
        <w:t>1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4. МУЗ «Городская больница №2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30, г. Ульяновск, пр-т Нариманова, д. 9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0, г. Ульяновск, пр-т Нариманова, д. 9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6-94-7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gb</w:t>
      </w:r>
      <w:r>
        <w:rPr>
          <w:rFonts w:cs="Times New Roman" w:ascii="Times New Roman" w:hAnsi="Times New Roman"/>
          <w:sz w:val="20"/>
          <w:szCs w:val="20"/>
        </w:rPr>
        <w:t>-2</w:t>
      </w:r>
      <w:r>
        <w:rPr>
          <w:rFonts w:cs="Times New Roman" w:ascii="Times New Roman" w:hAnsi="Times New Roman"/>
          <w:sz w:val="20"/>
          <w:szCs w:val="20"/>
          <w:lang w:val="en-US"/>
        </w:rPr>
        <w:t>bux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5. МУЗ Городская больница №3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4, г. Ульяновск, ул. Хрустальная, д. 3б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4, г. Ульяновск, ул. Хрустальная, д. 3б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8-71-0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ofisgb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6. МУЗ Городская больница №4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31, г. Ульяновск, пр-д Заводской, д. 30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1, г. Ульяновск, пр-д Заводской, д. 30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53-85-6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gb</w:t>
      </w:r>
      <w:r>
        <w:rPr>
          <w:rFonts w:cs="Times New Roman" w:ascii="Times New Roman" w:hAnsi="Times New Roman"/>
          <w:sz w:val="20"/>
          <w:szCs w:val="20"/>
        </w:rPr>
        <w:t>4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7. МУЗ «Центральная городская клиническая больница г. Ульяновск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7, г. Ульяновск, ул. Оренбургск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7, г. Ульяновск, ул. Оренбургск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55-08-43, 52-14-2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cgk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8. МУЗ «Центральная клиническая медико-санитарная часть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26, г. Ульяновск, ул. Лихачева, д.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26, г. Ульяновск, ул. Лихачева, д.1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5-34-36, 48-20-7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vitamed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. МУЗ «Детская городская клиническая больница №1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Льва Толстого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Льва Толстого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2-05-41, 42-05-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dgkb1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. МУЗ Детская городская больница №3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4, г. Ульяновск, ул. Камышинская, д. 3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4, г. Ульяновск, ул. Камышинская, д. 3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63-04-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dgb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acu</w:t>
      </w:r>
      <w:r>
        <w:rPr>
          <w:rFonts w:cs="Times New Roman" w:ascii="Times New Roman" w:hAnsi="Times New Roman"/>
          <w:sz w:val="20"/>
          <w:szCs w:val="20"/>
        </w:rPr>
        <w:t>00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1. МУЗ «Городская детская поликлиника №1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Авиастроителей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Авиастроителей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35-7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lpu</w:t>
      </w:r>
      <w:r>
        <w:rPr>
          <w:rFonts w:cs="Times New Roman" w:ascii="Times New Roman" w:hAnsi="Times New Roman"/>
          <w:sz w:val="20"/>
          <w:szCs w:val="20"/>
        </w:rPr>
        <w:t>019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2. МУЗ «Детская городская поликлиника №2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 ул. Орлова, д. 21,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Орлова, д. 21,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6-31-15, 46-31-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dgp</w:t>
      </w:r>
      <w:r>
        <w:rPr>
          <w:rFonts w:cs="Times New Roman" w:ascii="Times New Roman" w:hAnsi="Times New Roman"/>
          <w:sz w:val="20"/>
          <w:szCs w:val="20"/>
        </w:rPr>
        <w:t>2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 МУЗ «Детская городская поликлиника №4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4, г. Ульяновск, ул. Варейкиса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4, г. Ульяновск, ул. Варейкиса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6-60-0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muzdgp@yandex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 МУЗ «Городская детская поликлиника №6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9, г. Ульяновск, пр-т Тюлен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9, г. Ульяновск, пр-т Тюлен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1-55-5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uldp6@yandex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 МУЗ «Стоматологическая поликлиника №2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0, г. Ульяновск, ул. Врача Михайлова, д. 3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0, г. Ульяновск, ул. Врача Михайлова, д. 3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52-15-12, 55-08-0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stomato_2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 МУЗ Стоматологическая поликлиника №4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Промышленная, д. 3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Промышленная, д. 3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63-08-9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tomat</w:t>
      </w:r>
      <w:r>
        <w:rPr>
          <w:rFonts w:cs="Times New Roman" w:ascii="Times New Roman" w:hAnsi="Times New Roman"/>
          <w:sz w:val="20"/>
          <w:szCs w:val="20"/>
        </w:rPr>
        <w:t>4_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7. МУЗ Стоматологическая поликлиника №5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30, г. Ульяновск, пр-т Нариманова, д. 10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0, г. Ульяновск, пр-т Нариманова, д. 10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6-93-2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tompol</w:t>
      </w:r>
      <w:r>
        <w:rPr>
          <w:rFonts w:cs="Times New Roman" w:ascii="Times New Roman" w:hAnsi="Times New Roman"/>
          <w:sz w:val="20"/>
          <w:szCs w:val="20"/>
        </w:rPr>
        <w:t>5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8. МУЗ «Базарносызганская центральная районная больница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00, Ульяновская область, р.п. Базарный Сызган, ул. Ульяновск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00, Ульяновская область, р.п. Базарный Сызган, ул. Ульяновск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0) 2-15-20, 2-16-3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 отсутствует.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9. МУЗ Барышская центральная районная больница: 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: 433752, Ульяновская область, г. Барыш, ул. Аптечная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752, Ульяновская область, г. Барыш, ул. Аптечная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3) 2-64-5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b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0. МУЗ Вешкайм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100, Ульяновская область, р.п. Вешкайма, ул. Больничная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100, Ульяновская область, р.п. Вешкайма, ул. Больничная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3) 2-12-9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vechkmed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1. МУЗ Инзен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030, Ульяновская область, г. Инза, ул. Пирог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030, Ульяновская область, г. Инза, ул. Пирог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1) 2-70-7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rbinz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2. МУЗ Карсун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210, р.п. Карсун, ул. Саратовская, д.7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10, р.п. Карсун, ул. Саратовская, д.7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6) 2-35-0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ars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3. МУЗ Кузоватов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760, Ульяновская область, р.п. Кузоватово, ул. Гвардейская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760, Ульяновская область, р.п. Кузоватово, ул. Гвардейская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7) 2-11-0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uz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4. МУЗ Майн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130, Ульяновская область, р.п. Майна, ул. Зелёная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130, Ульяновская область, р.п. Майна, ул. Зелёная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44) 2-19-2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crb</w:t>
      </w:r>
      <w:r>
        <w:rPr>
          <w:rFonts w:cs="Times New Roman" w:ascii="Times New Roman" w:hAnsi="Times New Roman"/>
          <w:sz w:val="20"/>
          <w:szCs w:val="20"/>
        </w:rPr>
        <w:t>2008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5. МУЗ Зерносовхозская участков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29, Ульяновская область, Мелекесский район, пос. Новоселки, ул. Гагарин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29, Ульяновская область, Мелекесский район, пос. Новоселки, ул. Гагарин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35) 9-19-3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>6. МУЗ Мулловская участков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51, Ульяновская область, Мелекесский район, р.п. Мулловка, ул. Некрасова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51, Ульяновская область, Мелекесский район, р.п. Мулловка, ул. Некрасова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24-9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7. МУЗ Ново-Майнская городск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555, Ульяновская область, Мелекесский район, р.п. Новая Майна, ул. Комсомольская, д. 3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55, Ульяновская область, Мелекесский район, р.п. Новая Майна, ул. Комсомольская, д. 3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7-82-7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nmg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>8. МУЗ Рязановская участков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55, Ульяновская область, Мелекесский район, с. Рязаново, ул. Школьная, д. 1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55, Ульяновская область, Мелекесский район, с. Рязаново, ул. Школьная, д. 1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6-7-0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>9. МУЗ Старосахчинская участков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24, Ульяновская область, Мелекесский район, с. Старая Сахча, ул. Кооперативная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24, Ульяновская область, Мелекесский район, с. Старая Сахча, ул. Кооперативная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6-3-8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-mail:</w:t>
      </w:r>
      <w:r>
        <w:rPr>
          <w:rFonts w:cs="Times New Roman" w:ascii="Times New Roman" w:hAnsi="Times New Roman"/>
          <w:sz w:val="20"/>
          <w:szCs w:val="20"/>
          <w:lang w:val="en-US"/>
        </w:rPr>
        <w:t>myzsu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0. МУЗ Тиинская участков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520, Ульяновская область, Мелекесский район, с. Тиинск, ул. Больничная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20, Ульяновская область, Мелекесский район, с. Тиинск, ул. Больничная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42-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1. МУЗ Никольская участков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34, Ульяновская область, Мелекесский район; с. Никольское-на-Черемшане, ул. Мира, д. 10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34, Ульяновская область, Мелекесский район, с. Никольское-на-Черемшане, ул. Мира, д. 10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52-7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2. МУЗ «Николаевская центральная районная больница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810, Ульяновская область, р.п. Николаевка, ул. Ульянова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810, Ульяновская область, р.п. Николаевка, ул. Ульянова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7) 2-21-3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3. МУЗ Новомалыклинская центральная районн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60, Ульяновская область, с. Новая Малыкла, ул. Кооперативная, д. 1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60, Ульяновская область, с. Новая Малыкла, ул. Кооперативная, д. 1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2) 2-16-7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nmcrb@dgrad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4. МУЗ «Новоспасская центральная районная больница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870, Ульяновская область, р. п. Новоспасское, пл. Семашко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870, Ульяновская область, р. п. Новоспасское, пл. Семашко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8) 2-18-5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ncrb</w:t>
      </w:r>
      <w:r>
        <w:rPr>
          <w:rFonts w:cs="Times New Roman" w:ascii="Times New Roman" w:hAnsi="Times New Roman"/>
          <w:sz w:val="20"/>
          <w:szCs w:val="20"/>
        </w:rPr>
        <w:t>73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5. МУЗ Павлов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Павловка, ул. Калинина, д. 14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Павловка, ул. Калинина, д. 14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8) 2-13-5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crbpavlovk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6. МУЗ Радищев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Радищево, ул. Кооперативная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Радищево, ул. Кооперативная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9) 2-19-4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r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7. МУЗ Сенгилеев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80, Ульяновская область, г. Сенгилей, ул. Нижневыборная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80, Ульяновская область, г. Сенгилей, ул. Нижневыборная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./факс (84233) 2-16-58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s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8. МУЗ «Старокулаткинская центральная районная больница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940, Ульяновская область, р.п. Старая Кулатка, ул. Больничн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940, Ульяновская область, р.п. Старая Кулатка, ул. Больничн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9) 2-11-3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kra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9. МУЗ «Старомайнская центральная районная больница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4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.п. Старая Майна, ул. Сидорова, д.1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60, Ульяновская область, р.п. Старая Майна, ул. Сидор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0) 2-26-7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stmcrb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0. МУЗ Сур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240, Ульяновская область, р.п. Сурское, ул. Октябрьская, д. 82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40, Ульяновская область, р.п. Сурское, ул. Октябрьская, д. 8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2) 2-13-6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surskoe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1. МУЗ Тереньгуль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360, Ульяновская область, р.п. Тереньга, ул. Степная, д. 23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60, Ульяновская область, р.п. Тереньга, ул. Степная, д.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4) 2-17-9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crbter</w:t>
      </w:r>
      <w:r>
        <w:rPr>
          <w:rFonts w:cs="Times New Roman" w:ascii="Times New Roman" w:hAnsi="Times New Roman"/>
          <w:sz w:val="20"/>
          <w:szCs w:val="20"/>
        </w:rPr>
        <w:t>234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2. МУЗ «Ульяновская центральная районн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10, Ульяновская область, р.п. Ишеевка, ул. Мир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10, Ульяновская область, р.п. Ишеевка, ул. Мир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4) 2-10-6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3. МУЗ Большенагаткинская центральная районн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610, Ульяновская область, с. Большое Нагаткино, территория больницы, д.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610, Ульяновская область, с. Большое Нагаткино, территория больницы, д.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5) 2-13-8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bngt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4. МУЗ «Чердаклинская центральная районн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400, Ульяновская область, р.п. Чердаклы, ул. Врача Поп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00, Ульяновская область, р.п. Чердаклы, ул. Врача Поп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1) 2-11-68, 2-13-3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cherdcrb@yandex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5. МУЗ Новоульяновская районная больница им. Альберт А.Ф.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00, Ульяновская область, г. Новоульяновск, ул. Ремесленн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00, Ульяновская область, г. Новоульяновск, ул. Ремесленн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5) 7-11-5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novorb</w:t>
      </w:r>
      <w:r>
        <w:rPr>
          <w:rFonts w:cs="Times New Roman" w:ascii="Times New Roman" w:hAnsi="Times New Roman"/>
          <w:sz w:val="20"/>
          <w:szCs w:val="20"/>
        </w:rPr>
        <w:t>_09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Предмет аукциона (государственного контракта), начальная (максимальная) цена контракта (цена лота), количество поставляемого товара, объем выполняемых работ, оказываемых услуг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ить государственный/муниципальный контракт на поставку готовых лекарственных средств, предназначенных для обеспечения учреждений здравоохранения Ульяновской области, в 1-м квартале 2011 года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по следующим лот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1. Поставка ненаркотических анальгетиков, нестероидных противовоспалительных средств, спазмолитик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 668 262,4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2. Поставка антибиотиков и препаратов для системного применения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4 192 725,02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3. Поставка иммунобиологических препаратов, витаминов и витаминоподобных средст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 210 205,68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4. Поставка гематотропных средст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8 176 588,88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5. Поставка Актрапида НМ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56 772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6. Поставка Лантус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6 480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7. Поставка Хумалог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7 744,00 руб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8. Поставка Хумалога Микс 25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 642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9. Поставка Хумулина Регуляр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60 365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0. Поставка Хумулина НПХ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34 533,2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1. Поставка Хумулина М3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3 530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2. Поставка НовоМикс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2 700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3. Поставка НовоРапид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9 240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4. Поставка Левемира ФлексПен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7 350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5. Поставка Инсумана Рапид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7 424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16. Поставка Протафана НМ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7 973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7. Поставка Ринсулина Р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Начальная (максимальная) цена лота: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3 430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8. Поставка Ринсулина НПХ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 354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19. Поставка Биосулина Р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7 915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20. Поставка гормонов и их антагонистов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 859 501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21. Поставка желудочно-кишечных средств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 145 431,08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22.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оставка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противоопухолевых средств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 030 635,14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23.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оставка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имунодепрессивных и сопутствующих средств, средств для химиотерапии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 875 713,90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24. Поставка противовоспалительных, антибактериальных, противомикробных, противопаразитарных, противовирусных, противогрибковых, антисептических, диуретических и прочих лекарственных средств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180975</wp:posOffset>
            </wp:positionV>
            <wp:extent cx="28575" cy="28575"/>
            <wp:effectExtent l="0" t="0" r="0" b="0"/>
            <wp:wrapNone/>
            <wp:docPr id="1" name="AutoShap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Shap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3" t="-1190" r="-1493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5 022 898,10 руб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25. Поставка плазмозамещаюших  растворов и средств для парентерального питания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3 640 547,45 руб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26. Поставка диагностических средств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 109 805,16 руб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27. Поставка метаболитиков и репаративных средств, антигистаминных средств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 860 817,84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28. Поставка вегетотропных и прочих средств, влияющих на сердечно-сосудистую систему, средств, влияющих на органы дыха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5 125 635,24 руб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29.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оставка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нейротропных средств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 873 652,43 руб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30. Поставка этанола, динитрогена оксида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 475 624,00 руб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31.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оставка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сильнодействующих средств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 932 292,20 руб.</w:t>
      </w:r>
    </w:p>
    <w:p>
      <w:pPr>
        <w:pStyle w:val="Normal"/>
        <w:tabs>
          <w:tab w:val="clear" w:pos="708"/>
          <w:tab w:val="left" w:pos="64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ичество поставляемого товара: в соответствии с технической частью документации об аукционе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Место поставки товара, выполнения работ, оказания услуг:</w:t>
      </w:r>
      <w:r>
        <w:rPr>
          <w:rFonts w:cs="Times New Roman" w:ascii="Times New Roman" w:hAnsi="Times New Roman"/>
          <w:sz w:val="20"/>
          <w:szCs w:val="20"/>
        </w:rPr>
        <w:t xml:space="preserve"> Ульяновская область, по адресу уполномоченной фармацевтической организации (скла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 Срок, место и порядок предоставления документации об аукционе:</w:t>
      </w:r>
      <w:r>
        <w:rPr>
          <w:rFonts w:cs="Times New Roman" w:ascii="Times New Roman" w:hAnsi="Times New Roman"/>
          <w:sz w:val="20"/>
          <w:szCs w:val="20"/>
        </w:rPr>
        <w:t xml:space="preserve"> документация об аукционе в печатном виде на безвозмездной основе предоставляется Департаментом государственных закупок Министерства экономики Ульяновской области по адресу: 432063, г. Ульяновск, ул. Дмитрия Ульянова, д.7, по письменному обращению с 24.12.2010 в рабочие дни с 9.00 до 18.00 (перерыв с 13.00 до 14.00) по 19.01.2011 до 09.30 (время московско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Официальные сайты, на которых размещена документация об аукцион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l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gosza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lmeri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www.bsizgan.narod.ru, www.barysh.org, www.mo-veshkaima.narod.ru, www.inza.ulo.ru, </w:t>
      </w:r>
      <w:hyperlink r:id="rId3">
        <w:r>
          <w:rPr>
            <w:rStyle w:val="InternetLink"/>
            <w:rFonts w:cs="Times New Roman" w:ascii="Times New Roman" w:hAnsi="Times New Roman"/>
          </w:rPr>
          <w:t>www.karsunmo.ru</w:t>
        </w:r>
      </w:hyperlink>
      <w:r>
        <w:rPr>
          <w:rFonts w:cs="Times New Roman" w:ascii="Times New Roman" w:hAnsi="Times New Roman"/>
        </w:rPr>
        <w:t>, www.kuzovatovo.</w:t>
      </w:r>
      <w:r>
        <w:rPr>
          <w:rFonts w:cs="Times New Roman" w:ascii="Times New Roman" w:hAnsi="Times New Roman"/>
          <w:lang w:val="en-US"/>
        </w:rPr>
        <w:t>ulo</w:t>
      </w:r>
      <w:r>
        <w:rPr>
          <w:rFonts w:cs="Times New Roman" w:ascii="Times New Roman" w:hAnsi="Times New Roman"/>
        </w:rPr>
        <w:t xml:space="preserve">.ru, www.maina-admin.ru, </w:t>
      </w:r>
      <w:hyperlink r:id="rId4">
        <w:r>
          <w:rPr>
            <w:rStyle w:val="InternetLink"/>
            <w:rFonts w:cs="Times New Roman" w:ascii="Times New Roman" w:hAnsi="Times New Roman"/>
          </w:rPr>
          <w:t>www.melekess-adm.ru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www.nikolaevka.3dn.ru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www.newmalykla.ru</w:t>
        </w:r>
      </w:hyperlink>
      <w:r>
        <w:rPr>
          <w:rFonts w:cs="Times New Roman" w:ascii="Times New Roman" w:hAnsi="Times New Roman"/>
        </w:rPr>
        <w:t>, www.novospasskoe.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o.</w:t>
      </w:r>
      <w:r>
        <w:rPr>
          <w:rFonts w:cs="Times New Roman" w:ascii="Times New Roman" w:hAnsi="Times New Roman"/>
          <w:lang w:val="en-US"/>
        </w:rPr>
        <w:t>am</w:t>
      </w:r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www.pavl.ucoz.ru</w:t>
        </w:r>
      </w:hyperlink>
      <w:r>
        <w:rPr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</w:rPr>
          <w:t>www.radishevo.region73.ru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</w:rPr>
          <w:t>www.sengilej.narod.ru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www.kulatka.ru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</w:rPr>
          <w:t>www.stmaina.ru</w:t>
        </w:r>
      </w:hyperlink>
      <w:r>
        <w:rPr>
          <w:rFonts w:cs="Times New Roman" w:ascii="Times New Roman" w:hAnsi="Times New Roman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</w:rPr>
          <w:t>www.surskoe.ulo.ru</w:t>
        </w:r>
      </w:hyperlink>
      <w:r>
        <w:rPr>
          <w:rFonts w:cs="Times New Roman" w:ascii="Times New Roman" w:hAnsi="Times New Roman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</w:rPr>
          <w:t>www.terenga.ru</w:t>
        </w:r>
      </w:hyperlink>
      <w:r>
        <w:rPr>
          <w:rFonts w:cs="Times New Roman" w:ascii="Times New Roman" w:hAnsi="Times New Roman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</w:rPr>
          <w:t>www.ulraion.ru</w:t>
        </w:r>
      </w:hyperlink>
      <w:r>
        <w:rPr>
          <w:rFonts w:cs="Times New Roman" w:ascii="Times New Roman" w:hAnsi="Times New Roman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</w:rPr>
          <w:t>www.cilna.ru</w:t>
        </w:r>
      </w:hyperlink>
      <w:r>
        <w:rPr>
          <w:rFonts w:cs="Times New Roman" w:ascii="Times New Roman" w:hAnsi="Times New Roman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</w:rPr>
          <w:t>www.cherdakli.com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dminnu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 Место, дата и время окончания срока подачи заявок на участие в аукционе:</w:t>
      </w:r>
      <w:r>
        <w:rPr>
          <w:rFonts w:cs="Times New Roman" w:ascii="Times New Roman" w:hAnsi="Times New Roman"/>
          <w:sz w:val="20"/>
          <w:szCs w:val="20"/>
        </w:rPr>
        <w:t xml:space="preserve"> Департамент государственных закупок Министерства экономики Ульяновской области по адресу: 432063, г. Ульяновск, ул. Дмитрия Ульянова, д.7 (для заявок, подаваемых в письменной форме)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zayavki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de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(для заявок, подаваемых в форме электронного документа), 19.01.2011, 09.30 (время московское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 Место, дата и время начала рассмотрения заявок на участие в аукционе:</w:t>
      </w:r>
      <w:r>
        <w:rPr>
          <w:rFonts w:cs="Times New Roman" w:ascii="Times New Roman" w:hAnsi="Times New Roman"/>
          <w:sz w:val="20"/>
          <w:szCs w:val="20"/>
        </w:rPr>
        <w:t xml:space="preserve"> Департамент государственных закупок Министерства экономики Ульяновской области по адресу: 432063, г. Ульяновск, ул. Дмитрия Ульянова, д.7, 1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1</w:t>
      </w:r>
      <w:r>
        <w:rPr>
          <w:rFonts w:cs="Times New Roman" w:ascii="Times New Roman" w:hAnsi="Times New Roman"/>
          <w:sz w:val="20"/>
          <w:szCs w:val="20"/>
        </w:rPr>
        <w:t>.201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09</w:t>
      </w:r>
      <w:r>
        <w:rPr>
          <w:rFonts w:cs="Times New Roman" w:ascii="Times New Roman" w:hAnsi="Times New Roman"/>
          <w:sz w:val="20"/>
          <w:szCs w:val="20"/>
        </w:rPr>
        <w:t>.3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(время московское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Место, дата и время проведения аукциона: </w:t>
      </w:r>
      <w:r>
        <w:rPr>
          <w:rFonts w:cs="Times New Roman" w:ascii="Times New Roman" w:hAnsi="Times New Roman"/>
          <w:sz w:val="20"/>
          <w:szCs w:val="20"/>
        </w:rPr>
        <w:t xml:space="preserve">Департамент государственных закупок Министерства экономики Ульяновской области по адресу: 432063, г. Ульяновск, ул. Дмитрия Ульянова, д.7, </w:t>
      </w:r>
      <w:r>
        <w:rPr>
          <w:rFonts w:cs="Times New Roman" w:ascii="Times New Roman" w:hAnsi="Times New Roman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  <w:lang w:val="en-US"/>
        </w:rPr>
        <w:t>01</w:t>
      </w:r>
      <w:r>
        <w:rPr>
          <w:rFonts w:cs="Times New Roman" w:ascii="Times New Roman" w:hAnsi="Times New Roman"/>
          <w:sz w:val="20"/>
          <w:szCs w:val="20"/>
        </w:rPr>
        <w:t>.201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, 09.30 (время московское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</w:rPr>
        <w:t>11. 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</w:t>
      </w:r>
      <w:r>
        <w:rPr>
          <w:rFonts w:cs="Times New Roman" w:ascii="Times New Roman" w:hAnsi="Times New Roman"/>
        </w:rPr>
        <w:t xml:space="preserve"> не устанавли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42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Times New Roman"/>
      <w:bCs/>
      <w:cap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Cs/>
      <w:cap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panbodytext21">
    <w:name w:val="span_body_text_21"/>
    <w:basedOn w:val="Style13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ind w:left="2136" w:hanging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eastAsia="Times New Roman" w:cs="Times New Roman"/>
      <w:sz w:val="52"/>
      <w:szCs w:val="20"/>
    </w:rPr>
  </w:style>
  <w:style w:type="paragraph" w:styleId="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ндерные данные"/>
    <w:basedOn w:val="Normal"/>
    <w:qFormat/>
    <w:pPr>
      <w:spacing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rsunmo.ru/" TargetMode="External"/><Relationship Id="rId4" Type="http://schemas.openxmlformats.org/officeDocument/2006/relationships/hyperlink" Target="http://www.melekess-adm.ru/" TargetMode="External"/><Relationship Id="rId5" Type="http://schemas.openxmlformats.org/officeDocument/2006/relationships/hyperlink" Target="http://www.nikolaevka.3dn.ru/" TargetMode="External"/><Relationship Id="rId6" Type="http://schemas.openxmlformats.org/officeDocument/2006/relationships/hyperlink" Target="http://www.newmalykla.ru/" TargetMode="External"/><Relationship Id="rId7" Type="http://schemas.openxmlformats.org/officeDocument/2006/relationships/hyperlink" Target="http://www.adminpavl.ucoz.ru/" TargetMode="External"/><Relationship Id="rId8" Type="http://schemas.openxmlformats.org/officeDocument/2006/relationships/hyperlink" Target="http://www.radishevo.region73.ru/" TargetMode="External"/><Relationship Id="rId9" Type="http://schemas.openxmlformats.org/officeDocument/2006/relationships/hyperlink" Target="http://www.sengilej.narod.ru/" TargetMode="External"/><Relationship Id="rId10" Type="http://schemas.openxmlformats.org/officeDocument/2006/relationships/hyperlink" Target="http://www.kulatka.ru/" TargetMode="External"/><Relationship Id="rId11" Type="http://schemas.openxmlformats.org/officeDocument/2006/relationships/hyperlink" Target="http://www.stmaina.ru/" TargetMode="External"/><Relationship Id="rId12" Type="http://schemas.openxmlformats.org/officeDocument/2006/relationships/hyperlink" Target="http://www.surskoe.ulo.ru/" TargetMode="External"/><Relationship Id="rId13" Type="http://schemas.openxmlformats.org/officeDocument/2006/relationships/hyperlink" Target="http://www.terenga.ru/" TargetMode="External"/><Relationship Id="rId14" Type="http://schemas.openxmlformats.org/officeDocument/2006/relationships/hyperlink" Target="http://www.ulraion.ru/" TargetMode="External"/><Relationship Id="rId15" Type="http://schemas.openxmlformats.org/officeDocument/2006/relationships/hyperlink" Target="http://www.cilna.ru/" TargetMode="External"/><Relationship Id="rId16" Type="http://schemas.openxmlformats.org/officeDocument/2006/relationships/hyperlink" Target="http://www.cherdakli.com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3:00Z</dcterms:created>
  <dc:creator>USER</dc:creator>
  <dc:description/>
  <cp:keywords/>
  <dc:language>en-US</dc:language>
  <cp:lastModifiedBy>USER</cp:lastModifiedBy>
  <cp:lastPrinted>2010-12-18T12:31:00Z</cp:lastPrinted>
  <dcterms:modified xsi:type="dcterms:W3CDTF">2010-12-18T10:59:00Z</dcterms:modified>
  <cp:revision>45</cp:revision>
  <dc:subject/>
  <dc:title/>
</cp:coreProperties>
</file>